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Motif de transfert inter-magasin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28442991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rincipe de fonctionnement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844299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étrage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844299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tilisation</w:t>
              <w:tab/>
              <w:t>4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428442994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Visualisation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0" w:name="__RefHeading___Toc428442991"/>
      <w:bookmarkEnd w:id="0"/>
      <w:r>
        <w:rPr/>
        <w:t>Principe de fonctionn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s d’un transfert inter-magasin, pourvoir indiquer un motif de transfer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54555</wp:posOffset>
                </wp:positionH>
                <wp:positionV relativeFrom="paragraph">
                  <wp:posOffset>98425</wp:posOffset>
                </wp:positionV>
                <wp:extent cx="4144645" cy="304165"/>
                <wp:effectExtent l="5715" t="5715" r="27305" b="27305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4680" cy="30420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Stock &gt; Fichiers de base &gt; Motif de transfe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69.65pt;margin-top:7.75pt;width:326.3pt;height:2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Stock &gt; Fichiers de base &gt; Motif de transfert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11"/>
        <w:numPr>
          <w:ilvl w:val="0"/>
          <w:numId w:val="3"/>
        </w:numPr>
        <w:ind w:left="1068" w:hanging="0"/>
        <w:rPr>
          <w:lang w:val="en-US" w:eastAsia="en-US"/>
        </w:rPr>
      </w:pPr>
      <w:bookmarkStart w:id="1" w:name="__RefHeading___Toc428442992"/>
      <w:bookmarkEnd w:id="1"/>
      <w:r>
        <w:rPr>
          <w:lang w:val="en-US" w:eastAsia="en-US"/>
        </w:rPr>
        <w:t>Paramétrag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Vous pouvez gérer (création, modif…) les codes qui vous permettront d’indiquer un motif lors d’un transfert d’article inter-magasin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drawing>
          <wp:inline distT="0" distB="0" distL="0" distR="0">
            <wp:extent cx="4684395" cy="1738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t>Lors d’un transfert, la saisie du motif peut être rendue obligatoire grâce à un paramètre dans le menu :</w:t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59155</wp:posOffset>
                </wp:positionH>
                <wp:positionV relativeFrom="paragraph">
                  <wp:posOffset>22225</wp:posOffset>
                </wp:positionV>
                <wp:extent cx="2679065" cy="243840"/>
                <wp:effectExtent l="5715" t="6985" r="27305" b="27940"/>
                <wp:wrapNone/>
                <wp:docPr id="3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912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Paramétrage &gt; Paramètres fonctionn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67.65pt;margin-top:1.75pt;width:210.9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Paramétrage &gt; Paramètres fonctionnement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95170</wp:posOffset>
                </wp:positionH>
                <wp:positionV relativeFrom="paragraph">
                  <wp:posOffset>1455420</wp:posOffset>
                </wp:positionV>
                <wp:extent cx="1143000" cy="2286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7.1pt;margin-top:114.6pt;width:89.95pt;height:17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315335" cy="18872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360" w:hanging="0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4800</wp:posOffset>
                </wp:positionH>
                <wp:positionV relativeFrom="paragraph">
                  <wp:posOffset>508635</wp:posOffset>
                </wp:positionV>
                <wp:extent cx="5975350" cy="4657725"/>
                <wp:effectExtent l="5080" t="5715" r="81915" b="81280"/>
                <wp:wrapNone/>
                <wp:docPr id="6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46576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Vous pouvez envoyer ce paramétrage vers un autre magasin par le menu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Faire la « 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éparation des mises à jour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»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24pt;margin-top:40.05pt;width:470.45pt;height:36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</w:t>
                      </w:r>
                      <w:r>
                        <w:rPr>
                          <w:kern w:val="2"/>
                          <w:szCs w:val="20"/>
                          <w:sz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Vous pouvez envoyer ce paramétrage vers un autre magasin par le menu :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Faire la « P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éparation des mises à jour 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» :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br/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44855</wp:posOffset>
                </wp:positionH>
                <wp:positionV relativeFrom="paragraph">
                  <wp:posOffset>1102995</wp:posOffset>
                </wp:positionV>
                <wp:extent cx="2593340" cy="539115"/>
                <wp:effectExtent l="5080" t="5715" r="27940" b="27305"/>
                <wp:wrapNone/>
                <wp:docPr id="7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3440" cy="5392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Maintenance &gt; Utilitai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Onglet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Transfert de fichiers/Port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Bouton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Transfert d’enregistrements fich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58.65pt;margin-top:86.85pt;width:204.15pt;height:4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Maintenance &gt; Utilitaire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Onglet 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Transfert de fichiers/Portable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Bouton 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Transfert d’enregistrements fichier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66750</wp:posOffset>
                </wp:positionH>
                <wp:positionV relativeFrom="paragraph">
                  <wp:posOffset>3909060</wp:posOffset>
                </wp:positionV>
                <wp:extent cx="2743200" cy="228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2.5pt;margin-top:307.8pt;width:215.95pt;height:17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7600</wp:posOffset>
                </wp:positionH>
                <wp:positionV relativeFrom="paragraph">
                  <wp:posOffset>2623185</wp:posOffset>
                </wp:positionV>
                <wp:extent cx="2400300" cy="8001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Une fois la préparation faite, vous devez lancer l’ « Envoi des mises à jour », en spécifiant vers quels magasins vous allez envoyer ce paramétrag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206.5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Une fois la préparation faite, vous devez lancer l’ « Envoi des mises à jour », en spécifiant vers quels magasins vous allez envoyer ce paramétrag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42745</wp:posOffset>
                </wp:positionH>
                <wp:positionV relativeFrom="paragraph">
                  <wp:posOffset>114300</wp:posOffset>
                </wp:positionV>
                <wp:extent cx="4970780" cy="304165"/>
                <wp:effectExtent l="5080" t="5715" r="27940" b="27305"/>
                <wp:wrapNone/>
                <wp:docPr id="10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0880" cy="30420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Transfert &gt; Préparation transfert &gt; Transfert par référen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29.35pt;margin-top:9pt;width:391.35pt;height:2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Transfert &gt; Préparation transfert &gt; Transfert par référence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2" w:name="__RefHeading___Toc428442993"/>
      <w:bookmarkEnd w:id="2"/>
      <w:r>
        <w:rPr/>
        <w:t>Utilisation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>
          <w:bCs/>
        </w:rPr>
      </w:pPr>
      <w:r>
        <w:rPr>
          <w:bCs/>
        </w:rPr>
        <w:t>Vous avez la possibilité de renseigner le motif du transfert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66590</wp:posOffset>
                </wp:positionH>
                <wp:positionV relativeFrom="paragraph">
                  <wp:posOffset>824230</wp:posOffset>
                </wp:positionV>
                <wp:extent cx="13716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1.7pt;margin-top:64.9pt;width:107.95pt;height:17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756275" cy="195326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>
          <w:bCs/>
        </w:rPr>
        <w:t xml:space="preserve">Le motif s’imprimera dans l’entête du bon : </w:t>
      </w:r>
      <w:r>
        <w:rPr>
          <w:b/>
          <w:bCs/>
        </w:rPr>
        <w:t xml:space="preserve">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3300</wp:posOffset>
                </wp:positionH>
                <wp:positionV relativeFrom="paragraph">
                  <wp:posOffset>564515</wp:posOffset>
                </wp:positionV>
                <wp:extent cx="1371600" cy="2286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9pt;margin-top:44.45pt;width:107.95pt;height:17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758180" cy="252222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3" w:name="__RefHeading___Toc428442994"/>
      <w:bookmarkEnd w:id="3"/>
      <w:r>
        <w:rPr/>
        <w:t>Visualisatio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Cs/>
        </w:rPr>
      </w:pPr>
      <w:r>
        <w:rPr>
          <w:bCs/>
        </w:rPr>
        <w:t>Dans l’historique des transferts ou le journal des transferts, vous pouvez sélectionner un ou plusieurs motifs. Les motifs de transfert sont visualisés à l’écran, ainsi que sur les éditions.</w:t>
      </w:r>
    </w:p>
    <w:p>
      <w:pPr>
        <w:pStyle w:val="Normal"/>
        <w:ind w:left="360" w:hanging="0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89380</wp:posOffset>
                </wp:positionH>
                <wp:positionV relativeFrom="paragraph">
                  <wp:posOffset>1564005</wp:posOffset>
                </wp:positionV>
                <wp:extent cx="1028700" cy="228600"/>
                <wp:effectExtent l="9525" t="9525" r="1016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9.4pt;margin-top:123.15pt;width:80.95pt;height:17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04260</wp:posOffset>
                </wp:positionH>
                <wp:positionV relativeFrom="paragraph">
                  <wp:posOffset>1216660</wp:posOffset>
                </wp:positionV>
                <wp:extent cx="2171700" cy="571500"/>
                <wp:effectExtent l="10160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3.8pt;margin-top:95.8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  <w:r>
        <w:rPr>
          <w:rFonts w:eastAsia="Calibri"/>
          <w:bCs/>
        </w:rPr>
        <w:t xml:space="preserve"> </w:t>
      </w:r>
      <w:r>
        <w:rPr>
          <w:bCs/>
        </w:rPr>
        <w:drawing>
          <wp:inline distT="0" distB="0" distL="0" distR="0">
            <wp:extent cx="5685790" cy="18161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7500</wp:posOffset>
                </wp:positionH>
                <wp:positionV relativeFrom="paragraph">
                  <wp:posOffset>1114425</wp:posOffset>
                </wp:positionV>
                <wp:extent cx="457200" cy="6858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12600 w 259200"/>
                            <a:gd name="textAreaRight" fmla="*/ 246600 w 259200"/>
                            <a:gd name="textAreaTop" fmla="*/ 12600 h 388800"/>
                            <a:gd name="textAreaBottom" fmla="*/ 3762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3238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85"/>
                              </a:lnTo>
                              <a:arcTo wR="3600" hR="3600" stAng="10800000" swAng="-5400000"/>
                              <a:lnTo>
                                <a:pt x="18000" y="3238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5pt;margin-top:87.75pt;width:35.95pt;height:53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753100" cy="178371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50920</wp:posOffset>
                </wp:positionH>
                <wp:positionV relativeFrom="paragraph">
                  <wp:posOffset>136525</wp:posOffset>
                </wp:positionV>
                <wp:extent cx="457200" cy="2171700"/>
                <wp:effectExtent l="9525" t="2540" r="2159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171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10.75pt" to="315.55pt,181.7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>En interrogation de fiche stock, en cliquant sur l’onglet « </w:t>
      </w:r>
      <w:r>
        <w:rPr>
          <w:bCs/>
          <w:i/>
        </w:rPr>
        <w:t>Mouvt.</w:t>
      </w:r>
      <w:r>
        <w:rPr>
          <w:bCs/>
        </w:rPr>
        <w:t> », le motif du transfert est mis entre parenthèse, en complément de l’opération 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6100</wp:posOffset>
                </wp:positionH>
                <wp:positionV relativeFrom="paragraph">
                  <wp:posOffset>2590800</wp:posOffset>
                </wp:positionV>
                <wp:extent cx="800100" cy="342900"/>
                <wp:effectExtent l="9525" t="10160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3pt;margin-top:204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483860" cy="293624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3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Il en est de même dans l’onglet « </w:t>
      </w:r>
      <w:r>
        <w:rPr>
          <w:bCs/>
          <w:i/>
        </w:rPr>
        <w:t>Histo.</w:t>
      </w:r>
      <w:r>
        <w:rPr>
          <w:bCs/>
        </w:rPr>
        <w:t xml:space="preserve"> », en cliquant sur les lignes </w:t>
      </w:r>
      <w:r>
        <w:rPr>
          <w:bCs/>
          <w:i/>
        </w:rPr>
        <w:t>envois</w:t>
      </w:r>
      <w:r>
        <w:rPr>
          <w:bCs/>
        </w:rPr>
        <w:t xml:space="preserve"> ou </w:t>
      </w:r>
      <w:r>
        <w:rPr>
          <w:bCs/>
          <w:i/>
        </w:rPr>
        <w:t>réceptions de transfert</w:t>
      </w:r>
      <w:r>
        <w:rPr>
          <w:bCs/>
        </w:rPr>
        <w:t>.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>
          <w:bCs/>
        </w:rPr>
        <w:t xml:space="preserve">Lors de la réception d’un bon inter-magasin (menu </w:t>
      </w:r>
      <w:r>
        <w:rPr>
          <w:bCs/>
          <w:i/>
        </w:rPr>
        <w:t>Stock – Entrées EDI – Par Intranet</w:t>
      </w:r>
      <w:r>
        <w:rPr>
          <w:bCs/>
        </w:rPr>
        <w:t>), vous pouvez visualiser le contenu du bon à intégrer, grâce au bouton « </w:t>
      </w:r>
      <w:r>
        <w:rPr>
          <w:bCs/>
          <w:i/>
        </w:rPr>
        <w:t>F7-Détail</w:t>
      </w:r>
      <w:r>
        <w:rPr>
          <w:bCs/>
        </w:rPr>
        <w:t> ». Le motif du transfert y est renseigné.</w:t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86100</wp:posOffset>
                </wp:positionH>
                <wp:positionV relativeFrom="paragraph">
                  <wp:posOffset>4445</wp:posOffset>
                </wp:positionV>
                <wp:extent cx="342900" cy="403860"/>
                <wp:effectExtent l="635" t="6350" r="762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03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35pt" to="269.95pt,32.1pt" stroked="t" o:allowincell="f" style="position:absolute;flip:x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58180" cy="265874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2425</wp:posOffset>
                </wp:positionH>
                <wp:positionV relativeFrom="paragraph">
                  <wp:posOffset>774700</wp:posOffset>
                </wp:positionV>
                <wp:extent cx="2514600" cy="212090"/>
                <wp:effectExtent l="9525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1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.75pt;margin-top:61pt;width:197.95pt;height:16.6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755005" cy="1854835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4" w:name="_PictureBullets"/>
      <w:bookmarkStart w:id="5" w:name="_PictureBullets"/>
      <w:bookmarkEnd w:id="5"/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319270</wp:posOffset>
              </wp:positionH>
              <wp:positionV relativeFrom="paragraph">
                <wp:posOffset>-137795</wp:posOffset>
              </wp:positionV>
              <wp:extent cx="2310130" cy="228600"/>
              <wp:effectExtent l="0" t="0" r="0" b="0"/>
              <wp:wrapNone/>
              <wp:docPr id="3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01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Motif de transfert inter-magasin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9pt;height:18pt;mso-wrap-distance-left:9.05pt;mso-wrap-distance-right:9.05pt;mso-wrap-distance-top:0pt;mso-wrap-distance-bottom:0pt;margin-top:-10.85pt;mso-position-vertical-relative:text;margin-left:34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Motif de transfert inter-magasin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2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Motif de transfert inter-magasi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Motif de transfert inter-magasin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3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32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33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2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2"/>
    </w:rPr>
  </w:style>
  <w:style w:type="character" w:styleId="WW8Num36z0">
    <w:name w:val="WW8Num36z0"/>
    <w:qFormat/>
    <w:rPr>
      <w:b/>
      <w:sz w:val="24"/>
    </w:rPr>
  </w:style>
  <w:style w:type="character" w:styleId="WW8Num37z0">
    <w:name w:val="WW8Num37z0"/>
    <w:qFormat/>
    <w:rPr>
      <w:b/>
      <w:sz w:val="22"/>
    </w:rPr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3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2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3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36:00Z</dcterms:created>
  <dc:creator>Florence S</dc:creator>
  <dc:description/>
  <cp:keywords/>
  <dc:language>en-US</dc:language>
  <cp:lastModifiedBy>Kevin.RIVOAL</cp:lastModifiedBy>
  <cp:lastPrinted>2015-08-13T16:35:00Z</cp:lastPrinted>
  <dcterms:modified xsi:type="dcterms:W3CDTF">2017-10-12T10:43:00Z</dcterms:modified>
  <cp:revision>4</cp:revision>
  <dc:subject/>
  <dc:title>Changement de nomenclature famille</dc:title>
</cp:coreProperties>
</file>