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79646"/>
        </w:rPr>
      </w:pPr>
      <w:r>
        <w:rPr>
          <w:b/>
          <w:color w:val="F79646"/>
          <w:sz w:val="32"/>
        </w:rPr>
        <w:t>Gestion de la fidélité avec FidelPass</w:t>
      </w:r>
    </w:p>
    <w:p>
      <w:pPr>
        <w:pStyle w:val="Normal"/>
        <w:rPr>
          <w:b/>
          <w:b/>
          <w:color w:val="F79646"/>
        </w:rPr>
      </w:pPr>
      <w:r>
        <w:rPr>
          <w:b/>
          <w:color w:val="F79646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82" w:hanging="0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522884782">
            <w:r>
              <w:rPr>
                <w:rStyle w:val="IndexLink"/>
                <w:b/>
                <w:caps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8478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288478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client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2288478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ectation d’une carte à un client Odei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2288478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ient inscrit FidelPass, mais inconnu dans Odei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22884787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rogation des informations FidelPass (gains et coordonnées client)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52288478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Utilisation des gains lors d’une vent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284" w:hanging="284"/>
        <w:rPr/>
      </w:pPr>
      <w:bookmarkStart w:id="0" w:name="__RefHeading___Toc522884782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ange d'information avec FidelPass, pour la gestion des clients et de leur fidé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lient sera identifié grâce à un numéro de carte fidél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 gains en % ou en montant pourront être appliqués lors de la 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284" w:hanging="284"/>
        <w:rPr/>
      </w:pPr>
      <w:bookmarkStart w:id="1" w:name="__RefHeading___Toc522884783"/>
      <w:bookmarkEnd w:id="1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95325</wp:posOffset>
                </wp:positionH>
                <wp:positionV relativeFrom="paragraph">
                  <wp:posOffset>19050</wp:posOffset>
                </wp:positionV>
                <wp:extent cx="3188335" cy="30670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306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 &gt; Fichiers de base &gt; Fidélité We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54.75pt;margin-top:1.5pt;width:251pt;height:2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 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 &gt; Fichiers de base &gt; Fidélité Web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z l’option Fidélité FidelPas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4270</wp:posOffset>
                </wp:positionH>
                <wp:positionV relativeFrom="paragraph">
                  <wp:posOffset>1377950</wp:posOffset>
                </wp:positionV>
                <wp:extent cx="238125" cy="1514475"/>
                <wp:effectExtent l="9525" t="0" r="4318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8320" cy="15148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1pt;margin-top:108.5pt;width:18.7pt;height:119.2pt;flip: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8490</wp:posOffset>
                </wp:positionH>
                <wp:positionV relativeFrom="paragraph">
                  <wp:posOffset>584200</wp:posOffset>
                </wp:positionV>
                <wp:extent cx="949960" cy="19494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9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8.7pt;margin-top:46pt;width:74.75pt;height:15.3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88690</wp:posOffset>
                </wp:positionH>
                <wp:positionV relativeFrom="paragraph">
                  <wp:posOffset>2275840</wp:posOffset>
                </wp:positionV>
                <wp:extent cx="1175385" cy="616585"/>
                <wp:effectExtent l="0" t="0" r="444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75760" cy="617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7pt;margin-top:179.2pt;width:92.45pt;height:48.5pt;flip:x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65420" cy="261747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>Vous devez paramétrer les identifiants communiqués par FidelPass, ainsi que les quicks services qui seront utilisés lors de l’utilisation de gai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284" w:hanging="284"/>
        <w:rPr/>
      </w:pPr>
      <w:bookmarkStart w:id="2" w:name="__RefHeading___Toc522884784"/>
      <w:r>
        <w:rPr/>
        <w:t>Gestion des clients</w:t>
      </w:r>
      <w:bookmarkEnd w:id="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851" w:hanging="0"/>
        <w:rPr/>
      </w:pPr>
      <w:bookmarkStart w:id="3" w:name="__RefHeading___Toc522884785"/>
      <w:bookmarkEnd w:id="3"/>
      <w:r>
        <w:rPr/>
        <w:t>Affectation d’une carte à un client Ode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57095</wp:posOffset>
                </wp:positionH>
                <wp:positionV relativeFrom="paragraph">
                  <wp:posOffset>186690</wp:posOffset>
                </wp:positionV>
                <wp:extent cx="88900" cy="1291590"/>
                <wp:effectExtent l="9525" t="1270" r="552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9280" cy="1291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85pt;margin-top:14.7pt;width:7pt;height:101.65pt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Vous pouvez affecter une carte à un client déjà existant dans odeis. Il suffit de renseigner un numéro de carte valide, puis de valider la fiche par F2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63950" cy="23983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3"/>
        </w:numPr>
        <w:ind w:left="851" w:hanging="0"/>
        <w:rPr/>
      </w:pPr>
      <w:bookmarkStart w:id="4" w:name="__RefHeading___Toc522884786"/>
      <w:bookmarkEnd w:id="4"/>
      <w:r>
        <w:rPr/>
        <w:t>Client inscrit FidelPass, mais inconnu dans Ode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puis le menu des ventes, saisissez directement le N° de carte dans le cli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09015</wp:posOffset>
                </wp:positionH>
                <wp:positionV relativeFrom="paragraph">
                  <wp:posOffset>31750</wp:posOffset>
                </wp:positionV>
                <wp:extent cx="92710" cy="906780"/>
                <wp:effectExtent l="9525" t="1270" r="508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80" cy="907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45pt;margin-top:2.5pt;width:7.25pt;height:71.4pt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42770</wp:posOffset>
                </wp:positionH>
                <wp:positionV relativeFrom="paragraph">
                  <wp:posOffset>2183130</wp:posOffset>
                </wp:positionV>
                <wp:extent cx="848995" cy="714375"/>
                <wp:effectExtent l="6350" t="0" r="0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49240" cy="714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71.9pt;width:66.8pt;height:56.2pt;flip: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667885" cy="27616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deis vous propose de créer le cli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03630</wp:posOffset>
                </wp:positionH>
                <wp:positionV relativeFrom="paragraph">
                  <wp:posOffset>1759585</wp:posOffset>
                </wp:positionV>
                <wp:extent cx="1270" cy="351155"/>
                <wp:effectExtent l="62865" t="0" r="635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51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9pt;margin-top:138.55pt;width:0.05pt;height:27.55pt;flip: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8895</wp:posOffset>
                </wp:positionH>
                <wp:positionV relativeFrom="paragraph">
                  <wp:posOffset>807720</wp:posOffset>
                </wp:positionV>
                <wp:extent cx="1100455" cy="1303020"/>
                <wp:effectExtent l="0" t="0" r="762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00880" cy="1303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63.6pt;width:86.6pt;height:102.5pt;flip:x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914775" cy="196342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Vous visualisez les informations que le client a saisi sur FidelPass, ainsi que ses gains utilisa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lidez la création du client dans Ode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3"/>
        </w:numPr>
        <w:ind w:left="851" w:hanging="0"/>
        <w:rPr/>
      </w:pPr>
      <w:bookmarkStart w:id="5" w:name="__RefHeading___Toc522884787"/>
      <w:bookmarkEnd w:id="5"/>
      <w:r>
        <w:rPr/>
        <w:t>Interrogation des informations FidelPass (gains et coordonnées client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76575</wp:posOffset>
                </wp:positionH>
                <wp:positionV relativeFrom="paragraph">
                  <wp:posOffset>210820</wp:posOffset>
                </wp:positionV>
                <wp:extent cx="259080" cy="474980"/>
                <wp:effectExtent l="889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9560" cy="4752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6.6pt;width:20.4pt;height:37.35pt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15510</wp:posOffset>
                </wp:positionH>
                <wp:positionV relativeFrom="paragraph">
                  <wp:posOffset>150495</wp:posOffset>
                </wp:positionV>
                <wp:extent cx="155575" cy="535305"/>
                <wp:effectExtent l="26035" t="3175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880" cy="53568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1.3pt;margin-top:11.85pt;width:12.15pt;height:42.15pt;flip:x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>En selectionnant un client, vous pouvez interroger ses données FidelPass, ou lui retirer une carte saisie par err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41290" cy="200977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2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Vous visualisez les gains déjà obtenus par le client, ainsi que les informations qui sont différences entre la fiche Odeis et les données chez FidelPas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96415</wp:posOffset>
                </wp:positionH>
                <wp:positionV relativeFrom="paragraph">
                  <wp:posOffset>1809115</wp:posOffset>
                </wp:positionV>
                <wp:extent cx="120015" cy="242570"/>
                <wp:effectExtent l="635" t="0" r="889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0240" cy="2430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142.45pt;width:9.35pt;height:19.05pt;flip:x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33525</wp:posOffset>
                </wp:positionH>
                <wp:positionV relativeFrom="paragraph">
                  <wp:posOffset>1283335</wp:posOffset>
                </wp:positionV>
                <wp:extent cx="262890" cy="62103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621000"/>
                        </a:xfrm>
                        <a:custGeom>
                          <a:avLst/>
                          <a:gdLst>
                            <a:gd name="textAreaLeft" fmla="*/ 7200 w 149040"/>
                            <a:gd name="textAreaRight" fmla="*/ 141840 w 149040"/>
                            <a:gd name="textAreaTop" fmla="*/ 7200 h 352080"/>
                            <a:gd name="textAreaBottom" fmla="*/ 3448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509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7355"/>
                              </a:lnTo>
                              <a:arcTo wR="3600" hR="3600" stAng="10800000" swAng="-5400000"/>
                              <a:lnTo>
                                <a:pt x="18000" y="509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0.75pt;margin-top:101.05pt;width:20.65pt;height:48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227195" cy="193294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ous pouvez mettre à jour la fiche client Odeis, ou les autorisations de communication chez FidelPass</w:t>
      </w:r>
    </w:p>
    <w:p>
      <w:pPr>
        <w:pStyle w:val="Normal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284" w:hanging="284"/>
        <w:rPr>
          <w:lang w:val="en-US" w:eastAsia="en-US"/>
        </w:rPr>
      </w:pPr>
      <w:bookmarkStart w:id="6" w:name="__RefHeading___Toc522884788"/>
      <w:bookmarkEnd w:id="6"/>
      <w:r>
        <w:rPr>
          <w:lang w:val="en-US" w:eastAsia="en-US"/>
        </w:rPr>
        <w:t>Utilisation des gains lors d’une v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rs d’une vente, vous pouvez saisir le nom du client, ou  directement son numéro de carte.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1030</wp:posOffset>
                </wp:positionH>
                <wp:positionV relativeFrom="paragraph">
                  <wp:posOffset>5080</wp:posOffset>
                </wp:positionV>
                <wp:extent cx="2352675" cy="622300"/>
                <wp:effectExtent l="0" t="9525" r="2540" b="292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2960" cy="622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9pt;margin-top:0.4pt;width:185.15pt;height:49pt;flip:x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3245</wp:posOffset>
                </wp:positionH>
                <wp:positionV relativeFrom="paragraph">
                  <wp:posOffset>1765300</wp:posOffset>
                </wp:positionV>
                <wp:extent cx="2647950" cy="535940"/>
                <wp:effectExtent l="0" t="37465" r="190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48160" cy="5360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c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35pt;margin-top:139pt;width:208.4pt;height:42.1pt;flip:xy" type="_x0000_t32">
                <v:stroke color="#c00000" weight="1908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860290" cy="215011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’il dispose de gains utilisables, une fenetre les affiche. Vous pouvez dors et déjà les sélectionn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A la validation des articles vendus, juste avant d’accéder aux modes de règlement, la fenetre des gains utilisables se ré-ouvre automatiquem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715" cy="318643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6670</wp:posOffset>
                </wp:positionH>
                <wp:positionV relativeFrom="paragraph">
                  <wp:posOffset>654685</wp:posOffset>
                </wp:positionV>
                <wp:extent cx="411480" cy="30162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75pt;mso-wrap-distance-left:9.05pt;mso-wrap-distance-right:9.05pt;mso-wrap-distance-top:0pt;mso-wrap-distance-bottom:0pt;margin-top:51.5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4780</wp:posOffset>
                </wp:positionH>
                <wp:positionV relativeFrom="paragraph">
                  <wp:posOffset>826135</wp:posOffset>
                </wp:positionV>
                <wp:extent cx="411480" cy="3016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75pt;mso-wrap-distance-left:9.05pt;mso-wrap-distance-right:9.05pt;mso-wrap-distance-top:0pt;mso-wrap-distance-bottom:0pt;margin-top:65.05pt;mso-position-vertical-relative:text;margin-left:1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36950</wp:posOffset>
                </wp:positionH>
                <wp:positionV relativeFrom="paragraph">
                  <wp:posOffset>741680</wp:posOffset>
                </wp:positionV>
                <wp:extent cx="411480" cy="3016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(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75pt;mso-wrap-distance-left:9.05pt;mso-wrap-distance-right:9.05pt;mso-wrap-distance-top:0pt;mso-wrap-distance-bottom:0pt;margin-top:58.4pt;mso-position-vertical-relative:text;margin-left:2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(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96795</wp:posOffset>
                </wp:positionH>
                <wp:positionV relativeFrom="paragraph">
                  <wp:posOffset>2621915</wp:posOffset>
                </wp:positionV>
                <wp:extent cx="411480" cy="301625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(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23.75pt;mso-wrap-distance-left:9.05pt;mso-wrap-distance-right:9.05pt;mso-wrap-distance-top:0pt;mso-wrap-distance-bottom:0pt;margin-top:206.45pt;mso-position-vertical-relative:text;margin-left:1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Vous devez sélectionner les gains que le client souhaite utilser </w:t>
      </w:r>
      <w:r>
        <w:rPr>
          <w:color w:val="FF0000"/>
          <w:lang w:val="en-US" w:eastAsia="en-US"/>
        </w:rPr>
        <w:t>(1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Si le gain est patiellement utilisable </w:t>
      </w:r>
      <w:r>
        <w:rPr>
          <w:color w:val="FF0000"/>
          <w:lang w:val="en-US" w:eastAsia="en-US"/>
        </w:rPr>
        <w:t>(2)</w:t>
      </w:r>
      <w:r>
        <w:rPr>
          <w:lang w:val="en-US" w:eastAsia="en-US"/>
        </w:rPr>
        <w:t xml:space="preserve">, indiquez le montant utilisé </w:t>
      </w:r>
      <w:r>
        <w:rPr>
          <w:color w:val="FF0000"/>
          <w:lang w:val="en-US" w:eastAsia="en-US"/>
        </w:rPr>
        <w:t>(3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En cas de gain en %, le montant correspondant est calculé </w:t>
      </w:r>
      <w:r>
        <w:rPr>
          <w:color w:val="FF0000"/>
          <w:lang w:val="en-US" w:eastAsia="en-US"/>
        </w:rPr>
        <w:t>(3)</w:t>
      </w:r>
      <w:r>
        <w:rPr>
          <w:lang w:val="en-US" w:eastAsia="en-US"/>
        </w:rPr>
        <w:t>. Seuls les article non remisés à la vente sont pris en comptes.</w:t>
      </w:r>
    </w:p>
    <w:p>
      <w:pPr>
        <w:pStyle w:val="Normal"/>
        <w:rPr/>
      </w:pPr>
      <w:r>
        <w:rPr>
          <w:lang w:val="en-US" w:eastAsia="en-US"/>
        </w:rPr>
        <w:t xml:space="preserve">Odeis vous indique un récapitulatif de l’opération finale obtenue </w:t>
      </w:r>
      <w:r>
        <w:rPr>
          <w:color w:val="FF0000"/>
          <w:lang w:val="en-US" w:eastAsia="en-US"/>
        </w:rPr>
        <w:t>(4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lang w:val="en-US" w:eastAsia="en-US"/>
        </w:rPr>
        <w:t>A la validation de la vente les informations d’achat sont envoyées à Fidelpass, ainsi que l’utilisation des gains.</w:t>
      </w:r>
      <w:bookmarkStart w:id="7" w:name="_PictureBullets"/>
      <w:bookmarkEnd w:id="7"/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759450</wp:posOffset>
              </wp:positionH>
              <wp:positionV relativeFrom="paragraph">
                <wp:posOffset>-137795</wp:posOffset>
              </wp:positionV>
              <wp:extent cx="869950" cy="228600"/>
              <wp:effectExtent l="0" t="0" r="0" b="0"/>
              <wp:wrapNone/>
              <wp:docPr id="3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9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FidelPas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5pt;height:18pt;mso-wrap-distance-left:9.05pt;mso-wrap-distance-right:9.05pt;mso-wrap-distance-top:0pt;mso-wrap-distance-bottom:0pt;margin-top:-10.85pt;mso-position-vertical-relative:text;margin-left:45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FidelPas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Dernière mise à jour l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ATE \@"dd\/MM\/yyyy"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/07/202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Dernière mise à jour l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ATE \@"dd\/MM\/yyyy" </w:instrText>
                    </w:r>
                    <w:r>
                      <w:rPr/>
                      <w:fldChar w:fldCharType="separate"/>
                    </w:r>
                    <w:r>
                      <w:rPr/>
                      <w:t>28/07/202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-676910</wp:posOffset>
          </wp:positionH>
          <wp:positionV relativeFrom="paragraph">
            <wp:posOffset>-106045</wp:posOffset>
          </wp:positionV>
          <wp:extent cx="1134110" cy="694690"/>
          <wp:effectExtent l="0" t="0" r="0" b="0"/>
          <wp:wrapNone/>
          <wp:docPr id="29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0299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FidelPas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FidelPas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851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284" w:hanging="284"/>
      <w:jc w:val="left"/>
    </w:pPr>
    <w:rPr>
      <w:b/>
      <w:bCs/>
      <w:caps/>
      <w:color w:val="FF99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2:14:00Z</dcterms:created>
  <dc:creator>Florence S</dc:creator>
  <dc:description/>
  <cp:keywords/>
  <dc:language>en-US</dc:language>
  <cp:lastModifiedBy>Olivier.CABANACQ</cp:lastModifiedBy>
  <cp:lastPrinted>2015-08-13T16:35:00Z</cp:lastPrinted>
  <dcterms:modified xsi:type="dcterms:W3CDTF">2018-10-08T09:59:00Z</dcterms:modified>
  <cp:revision>45</cp:revision>
  <dc:subject/>
  <dc:title>Changement de nomenclature famille</dc:title>
</cp:coreProperties>
</file>