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Client - Envoi publicitaire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36372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836372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Paramètres de fonctionnement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28363722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ite aux dernières dispositions concernant la protection des consommateurs nous avons modifié le comportement </w:t>
      </w:r>
      <w:r>
        <w:rPr>
          <w:bCs/>
        </w:rPr>
        <w:t xml:space="preserve">par défaut d’ODEIS pour demander systématiquement au client sa position pour l’envoi publicitaire qui par défaut sera proposé avec la valeur « Pas d’envoi ». </w:t>
      </w:r>
    </w:p>
    <w:p>
      <w:pPr>
        <w:pStyle w:val="Normal"/>
        <w:ind w:left="709" w:hanging="0"/>
        <w:rPr>
          <w:bCs/>
        </w:rPr>
      </w:pPr>
      <w:r>
        <w:rPr>
          <w:bCs/>
        </w:rPr>
        <w:t>Ce comportement d’ODEIS est paramét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 saisie d’un nouveau client, ODEIS vous demandera de préciser si le client souhaite, ou non, recevoir des informations commerciales. Par défaut, ODEIS propose de ne faire aucun envoi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2125</wp:posOffset>
                </wp:positionH>
                <wp:positionV relativeFrom="paragraph">
                  <wp:posOffset>489585</wp:posOffset>
                </wp:positionV>
                <wp:extent cx="777240" cy="373380"/>
                <wp:effectExtent l="635" t="190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77240" cy="37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38.55pt" to="399.9pt,67.9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54780" cy="235140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8775</wp:posOffset>
                </wp:positionH>
                <wp:positionV relativeFrom="paragraph">
                  <wp:posOffset>862965</wp:posOffset>
                </wp:positionV>
                <wp:extent cx="2346960" cy="175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ous pouvez paramétrer ce choix par défaut, en cliquant sur le bouton d’accès aux paramètres de fonctionnement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Le paramétrage vous permet aussi de ne plus poser la question. Le choix par défaut sera alors appliqué à chaque nouveau client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138pt;mso-wrap-distance-left:9.05pt;mso-wrap-distance-right:9.05pt;mso-wrap-distance-top:0pt;mso-wrap-distance-bottom:0pt;margin-top:67.95pt;mso-position-vertical-relative:text;margin-left:3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Vous pouvez paramétrer ce choix par défaut, en cliquant sur le bouton d’accès aux paramètres de fonctionnement.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Le paramétrage vous permet aussi de ne plus poser la question. Le choix par défaut sera alors appliqué à chaque nouveau client.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1068" w:hanging="0"/>
        <w:rPr>
          <w:lang w:val="en-US" w:eastAsia="en-US"/>
        </w:rPr>
      </w:pPr>
      <w:bookmarkStart w:id="1" w:name="__RefHeading___Toc428363723"/>
      <w:bookmarkEnd w:id="1"/>
      <w:r>
        <w:rPr>
          <w:lang w:val="en-US" w:eastAsia="en-US"/>
        </w:rPr>
        <w:t>Paramètres de fonctionne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8470</wp:posOffset>
                </wp:positionH>
                <wp:positionV relativeFrom="paragraph">
                  <wp:posOffset>48895</wp:posOffset>
                </wp:positionV>
                <wp:extent cx="4524375" cy="485775"/>
                <wp:effectExtent l="5715" t="5715" r="27305" b="130175"/>
                <wp:wrapNone/>
                <wp:docPr id="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4856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Paramètres foncti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firstLine="4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36.1pt;margin-top:3.85pt;width:356.2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Paramètres fonctionnement</w:t>
                      </w:r>
                    </w:p>
                    <w:p>
                      <w:pPr>
                        <w:overflowPunct w:val="false"/>
                        <w:bidi w:val="0"/>
                        <w:ind w:left="993" w:firstLine="425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bCs/>
          <w:caps/>
          <w:color w:val="FF9900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0370</wp:posOffset>
                </wp:positionH>
                <wp:positionV relativeFrom="paragraph">
                  <wp:posOffset>548640</wp:posOffset>
                </wp:positionV>
                <wp:extent cx="457200" cy="179705"/>
                <wp:effectExtent l="9525" t="10160" r="1016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3.1pt;margin-top:43.2pt;width:35.95pt;height:14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7710</wp:posOffset>
                </wp:positionH>
                <wp:positionV relativeFrom="paragraph">
                  <wp:posOffset>2023745</wp:posOffset>
                </wp:positionV>
                <wp:extent cx="1783080" cy="62166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62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7.3pt;margin-top:159.35pt;width:140.35pt;height:48.9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6910" cy="285877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3850</wp:posOffset>
                </wp:positionH>
                <wp:positionV relativeFrom="paragraph">
                  <wp:posOffset>-45720</wp:posOffset>
                </wp:positionV>
                <wp:extent cx="5975350" cy="8648700"/>
                <wp:effectExtent l="5080" t="5080" r="81915" b="81915"/>
                <wp:wrapNone/>
                <wp:docPr id="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8648640"/>
                        </a:xfrm>
                        <a:custGeom>
                          <a:avLst/>
                          <a:gdLst>
                            <a:gd name="textAreaLeft" fmla="*/ 20160 w 3387600"/>
                            <a:gd name="textAreaRight" fmla="*/ 3367440 w 3387600"/>
                            <a:gd name="textAreaTop" fmla="*/ 20160 h 4903200"/>
                            <a:gd name="textAreaBottom" fmla="*/ 4883040 h 4903200"/>
                          </a:gdLst>
                          <a:ahLst/>
                          <a:rect l="textAreaLeft" t="textAreaTop" r="textAreaRight" b="textAreaBottom"/>
                          <a:pathLst>
                            <a:path w="21600" h="31263">
                              <a:moveTo>
                                <a:pt x="446" y="0"/>
                              </a:moveTo>
                              <a:arcTo wR="446" hR="446" stAng="16200000" swAng="-5400000"/>
                              <a:lnTo>
                                <a:pt x="0" y="30817"/>
                              </a:lnTo>
                              <a:arcTo wR="446" hR="446" stAng="10800000" swAng="-5400000"/>
                              <a:lnTo>
                                <a:pt x="21154" y="31263"/>
                              </a:lnTo>
                              <a:arcTo wR="446" hR="446" stAng="5400000" swAng="-5400000"/>
                              <a:lnTo>
                                <a:pt x="21600" y="446"/>
                              </a:lnTo>
                              <a:arcTo wR="446" hR="446" stAng="0" swAng="-5400000"/>
                              <a:close/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ous pouvez envoyer ce paramétrage vers un autre magasin par le menu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Faire la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Préparation des mises à jou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 »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Une fois la préparation faite, vous devez lancer l’ «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nvoi des mises à jou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 », en spécifiant vers quels magasins vous allez envoyer ce paramétr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5.5pt;margin-top:-3.6pt;width:470.45pt;height:6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ous pouvez envoyer ce paramétrage vers un autre magasin par le menu 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Faire la « 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Préparation des mises à jour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 » 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Une fois la préparation faite, vous devez lancer l’ « 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b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nvoi des mises à jour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 », en spécifiant vers quels magasins vous allez envoyer ce paramétrage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0245</wp:posOffset>
                </wp:positionH>
                <wp:positionV relativeFrom="paragraph">
                  <wp:posOffset>92075</wp:posOffset>
                </wp:positionV>
                <wp:extent cx="2524125" cy="523875"/>
                <wp:effectExtent l="5715" t="5715" r="27305" b="27305"/>
                <wp:wrapNone/>
                <wp:docPr id="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5238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Maintenance &gt; Utili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ngle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Transfert de fichiers/Por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Bout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Transfert d’enregistrements fich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54.35pt;margin-top:7.25pt;width:198.7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Maintenance &gt; Utilitaire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nglet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Transfert de fichiers/Portable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Bouton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Transfert d’enregistrements fichie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0245</wp:posOffset>
                </wp:positionH>
                <wp:positionV relativeFrom="paragraph">
                  <wp:posOffset>470535</wp:posOffset>
                </wp:positionV>
                <wp:extent cx="2368550" cy="3429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44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.35pt;margin-top:37.05pt;width:186.45pt;height:26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11675</wp:posOffset>
                </wp:positionH>
                <wp:positionV relativeFrom="paragraph">
                  <wp:posOffset>866775</wp:posOffset>
                </wp:positionV>
                <wp:extent cx="167640" cy="17526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75320"/>
                        </a:xfrm>
                        <a:custGeom>
                          <a:avLst/>
                          <a:gdLst>
                            <a:gd name="textAreaLeft" fmla="*/ 4320 w 95040"/>
                            <a:gd name="textAreaRight" fmla="*/ 90720 w 95040"/>
                            <a:gd name="textAreaTop" fmla="*/ 4320 h 99360"/>
                            <a:gd name="textAreaBottom" fmla="*/ 95040 h 99360"/>
                          </a:gdLst>
                          <a:ahLst/>
                          <a:rect l="textAreaLeft" t="textAreaTop" r="textAreaRight" b="textAreaBottom"/>
                          <a:pathLst>
                            <a:path w="21600" h="225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78"/>
                              </a:lnTo>
                              <a:arcTo wR="3600" hR="3600" stAng="10800000" swAng="-5400000"/>
                              <a:lnTo>
                                <a:pt x="18000" y="225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5.25pt;margin-top:68.25pt;width:13.15pt;height:13.7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0245</wp:posOffset>
                </wp:positionH>
                <wp:positionV relativeFrom="paragraph">
                  <wp:posOffset>2381250</wp:posOffset>
                </wp:positionV>
                <wp:extent cx="2995930" cy="27051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592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4.35pt;margin-top:187.5pt;width:235.85pt;height:21.2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75995</wp:posOffset>
                </wp:positionH>
                <wp:positionV relativeFrom="paragraph">
                  <wp:posOffset>4379595</wp:posOffset>
                </wp:positionV>
                <wp:extent cx="1090930" cy="14859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14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6.85pt;margin-top:344.85pt;width:85.85pt;height:11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1575</wp:posOffset>
                </wp:positionH>
                <wp:positionV relativeFrom="paragraph">
                  <wp:posOffset>4474845</wp:posOffset>
                </wp:positionV>
                <wp:extent cx="2172970" cy="148590"/>
                <wp:effectExtent l="9525" t="9525" r="1079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2960" cy="14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2.25pt;margin-top:352.35pt;width:171.05pt;height:11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bookmarkStart w:id="2" w:name="_PictureBullets"/>
      <w:bookmarkEnd w:id="2"/>
      <w:r>
        <w:rPr>
          <w:rFonts w:eastAsia="Calibri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643120</wp:posOffset>
              </wp:positionH>
              <wp:positionV relativeFrom="paragraph">
                <wp:posOffset>-137795</wp:posOffset>
              </wp:positionV>
              <wp:extent cx="1986280" cy="22860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62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Client - Envoi publicitair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4pt;height:18pt;mso-wrap-distance-left:9.05pt;mso-wrap-distance-right:9.05pt;mso-wrap-distance-top:0pt;mso-wrap-distance-bottom:0pt;margin-top:-10.85pt;mso-position-vertical-relative:text;margin-left:36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Client - Envoi publicitair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Client - Envoi publicitair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Client - Envoi publicitair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20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1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36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6:00Z</dcterms:modified>
  <cp:revision>4</cp:revision>
  <dc:subject/>
  <dc:title>Changement de nomenclature famille</dc:title>
</cp:coreProperties>
</file>