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Traitement de Fin de mois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haque changement de mois dans le calendrier, vous devez effectuer le Traitement de Fin de mois dans Od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nne ne doit travailler dans Odeis lors de ce traitement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85870</wp:posOffset>
                </wp:positionH>
                <wp:positionV relativeFrom="paragraph">
                  <wp:posOffset>247015</wp:posOffset>
                </wp:positionV>
                <wp:extent cx="2628900" cy="276225"/>
                <wp:effectExtent l="5080" t="5715" r="27940" b="27305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76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utres &gt; Fin de moi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98.1pt;margin-top:19.45pt;width:206.95pt;height:2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utres &gt; Fin de moi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>Il est conseillé d’effectuer la Fin de mois le soir après que tout le monde se soit déconnecté, ou le matin avant de démarrer l’activ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2790" cy="372808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7280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  <w:t xml:space="preserve">Lancez le traitement en cliquant sur </w:t>
      </w:r>
      <w:r>
        <w:rPr>
          <w:lang w:val="en-US" w:eastAsia="en-US"/>
        </w:rPr>
        <w:drawing>
          <wp:inline distT="0" distB="0" distL="0" distR="0">
            <wp:extent cx="809625" cy="247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45" r="-4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e traitement peut prendre plusieurs minutes en fonction de la volumétrie du dossier magasin.</w:t>
      </w:r>
    </w:p>
    <w:p>
      <w:pPr>
        <w:pStyle w:val="Normal"/>
        <w:rPr>
          <w:vanish/>
          <w:lang w:val="en-US" w:eastAsia="en-US"/>
        </w:rPr>
      </w:pPr>
      <w:r>
        <w:rPr/>
        <w:t>A la fin du traitement vous serez amené à vous reconnecter sur Odeis. Vous constaterez qu’Odeis est alors positionné sur le nouveau mois.</w:t>
      </w:r>
      <w:bookmarkStart w:id="0" w:name="_PictureBullets"/>
      <w:bookmarkEnd w:id="0"/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773295</wp:posOffset>
              </wp:positionH>
              <wp:positionV relativeFrom="paragraph">
                <wp:posOffset>-137795</wp:posOffset>
              </wp:positionV>
              <wp:extent cx="1856105" cy="22860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Traitement de Fin de moi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18pt;mso-wrap-distance-left:9.05pt;mso-wrap-distance-right:9.05pt;mso-wrap-distance-top:0pt;mso-wrap-distance-bottom:0pt;margin-top:-10.85pt;mso-position-vertical-relative:text;margin-left:3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Traitement de Fin de moi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Traitement de Fin de moi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Traitement de Fin de moi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9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10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b/>
      <w:sz w:val="24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rFonts w:ascii="Wingdings" w:hAnsi="Wingdings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10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1-13T09:16:00Z</dcterms:modified>
  <cp:revision>6</cp:revision>
  <dc:subject/>
  <dc:title>Changement de nomenclature famille</dc:title>
</cp:coreProperties>
</file>