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JSHOP - Envoi de l’historique client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371077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371078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lients inscrits sur le Web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37107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Clients déjà enregistrés sur le Web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0" w:name="__RefHeading___Toc428371077"/>
      <w:bookmarkEnd w:id="0"/>
      <w:r>
        <w:rPr/>
        <w:t>Principe de fonctionnement</w:t>
      </w:r>
    </w:p>
    <w:p>
      <w:pPr>
        <w:pStyle w:val="Normal"/>
        <w:rPr>
          <w:bCs/>
        </w:rPr>
      </w:pPr>
      <w:r>
        <w:rPr>
          <w:bCs/>
        </w:rPr>
        <w:t>Des clients peuvent s’inscrire sur le Web pour recevoir leur historique de factures au format PDF.</w: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1" w:name="__RefHeading___Toc42837107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7495</wp:posOffset>
                </wp:positionH>
                <wp:positionV relativeFrom="paragraph">
                  <wp:posOffset>177165</wp:posOffset>
                </wp:positionV>
                <wp:extent cx="4986655" cy="285115"/>
                <wp:effectExtent l="5715" t="5715" r="27305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72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Envoi historique client &gt; Clients inscrits sur le Web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21.85pt;margin-top:13.95pt;width:392.6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Envoi historique client &gt; Clients inscrits sur le Web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Clients inscrits sur le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6290945" cy="2381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366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Pour chaque client  inscrit, ODEIS recherche dans le fichier client, le ou les clients ayant le même email.</w:t>
      </w:r>
    </w:p>
    <w:p>
      <w:pPr>
        <w:pStyle w:val="Normal"/>
        <w:rPr>
          <w:bCs/>
        </w:rPr>
      </w:pPr>
      <w:r>
        <w:rPr>
          <w:bCs/>
        </w:rPr>
        <w:t>Si aucun client ODEIS ne possède l’email du client inscrit, ODEIS propose alors les clients ayant le même nom, même prénom, même code postal et même ville.</w:t>
      </w:r>
    </w:p>
    <w:p>
      <w:pPr>
        <w:pStyle w:val="Normal"/>
        <w:rPr>
          <w:bCs/>
        </w:rPr>
      </w:pPr>
      <w:r>
        <w:rPr>
          <w:bCs/>
        </w:rPr>
        <w:t xml:space="preserve">Si aucun client proposé ne correspond, vous pouvez rechercher et associer vous-même un client ODEIS par le bouton </w:t>
      </w:r>
      <w:r>
        <w:rPr>
          <w:bCs/>
        </w:rPr>
        <w:drawing>
          <wp:inline distT="0" distB="0" distL="0" distR="0">
            <wp:extent cx="1113155" cy="1536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34" r="-32" b="-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es clients inscrits sur le Web peuvent être traités de 3 manières :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2770</wp:posOffset>
                </wp:positionH>
                <wp:positionV relativeFrom="paragraph">
                  <wp:posOffset>45085</wp:posOffset>
                </wp:positionV>
                <wp:extent cx="4672330" cy="1430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284" w:hanging="36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ssocier et envoyer : On associe le client inscrit au client ODEIS sélectionné. Toutes ses factures et certificats (à l’exception des ventes Web) lui seront envoyés au format PDF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284" w:hanging="36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Supprimer la demande : L’inscription Web du client n’est pas prise en comp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tabs>
                                <w:tab w:val="clear" w:pos="709"/>
                              </w:tabs>
                              <w:ind w:left="284" w:hanging="36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Créer le client : Le client inscrit ne fait pas partie du fichier client ODEIS. On le crée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9pt;height:112.6pt;mso-wrap-distance-left:9.05pt;mso-wrap-distance-right:9.05pt;mso-wrap-distance-top:0pt;mso-wrap-distance-bottom:0pt;margin-top:3.55pt;mso-position-vertical-relative:text;margin-left:1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tabs>
                          <w:tab w:val="clear" w:pos="709"/>
                        </w:tabs>
                        <w:ind w:left="284" w:hanging="36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ssocier et envoyer : On associe le client inscrit au client ODEIS sélectionné. Toutes ses factures et certificats (à l’exception des ventes Web) lui seront envoyés au format PDF.</w:t>
                      </w:r>
                    </w:p>
                    <w:p>
                      <w:pPr>
                        <w:pStyle w:val="Normal"/>
                        <w:ind w:left="284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tabs>
                          <w:tab w:val="clear" w:pos="709"/>
                        </w:tabs>
                        <w:ind w:left="284" w:hanging="36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Supprimer la demande : L’inscription Web du client n’est pas prise en compte.</w:t>
                      </w:r>
                    </w:p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3"/>
                          <w:numId w:val="3"/>
                        </w:numPr>
                        <w:tabs>
                          <w:tab w:val="clear" w:pos="709"/>
                        </w:tabs>
                        <w:ind w:left="284" w:hanging="360"/>
                        <w:jc w:val="left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Créer le client : Le client inscrit ne fait pas partie du fichier client ODEIS. On le cré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1095</wp:posOffset>
                </wp:positionH>
                <wp:positionV relativeFrom="paragraph">
                  <wp:posOffset>659130</wp:posOffset>
                </wp:positionV>
                <wp:extent cx="228600" cy="800100"/>
                <wp:effectExtent l="15875" t="0" r="635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51.9pt" to="107.8pt,114.8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88415" cy="9004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0" r="-2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euls les clients sélectionnés seront traités.</w:t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Les clients créés ou associés  sont identifiés dans le fichier client comme « Client web 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050</wp:posOffset>
                </wp:positionH>
                <wp:positionV relativeFrom="paragraph">
                  <wp:posOffset>1024890</wp:posOffset>
                </wp:positionV>
                <wp:extent cx="1257300" cy="2286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31.5pt;margin-top:80.7pt;width:98.95pt;height:17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bCs/>
        </w:rPr>
        <w:drawing>
          <wp:inline distT="0" distB="0" distL="0" distR="0">
            <wp:extent cx="5036820" cy="17487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2" w:name="__RefHeading___Toc428371079"/>
      <w:bookmarkEnd w:id="2"/>
      <w:r>
        <w:rPr/>
        <w:t>Clients déjà enregistrés sur le Web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2770</wp:posOffset>
                </wp:positionH>
                <wp:positionV relativeFrom="paragraph">
                  <wp:posOffset>79375</wp:posOffset>
                </wp:positionV>
                <wp:extent cx="4743450" cy="285115"/>
                <wp:effectExtent l="5080" t="5715" r="27940" b="143510"/>
                <wp:wrapNone/>
                <wp:docPr id="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85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Jshop &gt; Envoi historique client &gt; Clients déjà enregistré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45.1pt;margin-top:6.25pt;width:373.45pt;height:2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Jshop &gt; Envoi historique client &gt; Clients déjà enregistré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Pour des clients déjà enregistrés comme « Client Web »,  cette option permet de renvoyer              </w:t>
      </w:r>
    </w:p>
    <w:p>
      <w:pPr>
        <w:pStyle w:val="Normal"/>
        <w:rPr>
          <w:bCs/>
        </w:rPr>
      </w:pPr>
      <w:r>
        <w:rPr>
          <w:bCs/>
        </w:rPr>
        <w:t>l’historique de leurs factures au format PDF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8015</wp:posOffset>
                </wp:positionH>
                <wp:positionV relativeFrom="paragraph">
                  <wp:posOffset>725805</wp:posOffset>
                </wp:positionV>
                <wp:extent cx="61595" cy="1143000"/>
                <wp:effectExtent l="34290" t="0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6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57.15pt" to="54.25pt,147.1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0915</wp:posOffset>
                </wp:positionH>
                <wp:positionV relativeFrom="paragraph">
                  <wp:posOffset>697230</wp:posOffset>
                </wp:positionV>
                <wp:extent cx="1552575" cy="1143000"/>
                <wp:effectExtent l="0" t="0" r="38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2680" cy="114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54.9pt" to="198.65pt,144.85pt" stroked="t" o:allowincell="f" style="position:absolute;flip:x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22290" cy="171958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29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Ajout d’un client dans la liste.        Enlever le client de la lis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3" w:name="_PictureBullets"/>
      <w:bookmarkStart w:id="4" w:name="_PictureBullets"/>
      <w:bookmarkEnd w:id="4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68470</wp:posOffset>
              </wp:positionH>
              <wp:positionV relativeFrom="paragraph">
                <wp:posOffset>-137795</wp:posOffset>
              </wp:positionV>
              <wp:extent cx="2360930" cy="228600"/>
              <wp:effectExtent l="0" t="0" r="0" b="0"/>
              <wp:wrapNone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093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JSHOP - Envoi historique client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5.9pt;height:18pt;mso-wrap-distance-left:9.05pt;mso-wrap-distance-right:9.05pt;mso-wrap-distance-top:0pt;mso-wrap-distance-bottom:0pt;margin-top:-10.85pt;mso-position-vertical-relative:text;margin-left:33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JSHOP - Envoi historique client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JSHOP - Envoi historique clie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JSHOP - Envoi historique client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18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19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42"/>
        </w:tabs>
        <w:ind w:left="74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62"/>
        </w:tabs>
        <w:ind w:left="14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82"/>
        </w:tabs>
        <w:ind w:left="21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2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2"/>
        </w:tabs>
        <w:ind w:left="36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2"/>
        </w:tabs>
        <w:ind w:left="43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2"/>
        </w:tabs>
        <w:ind w:left="50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2"/>
        </w:tabs>
        <w:ind w:left="57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2"/>
        </w:tabs>
        <w:ind w:left="650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43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9:00Z</dcterms:modified>
  <cp:revision>4</cp:revision>
  <dc:subject/>
  <dc:title>Changement de nomenclature famille</dc:title>
</cp:coreProperties>
</file>