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690880</wp:posOffset>
                </wp:positionV>
                <wp:extent cx="1143000" cy="12573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54.4pt;width:89.95pt;height:9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52090" cy="1876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202565</wp:posOffset>
                </wp:positionV>
                <wp:extent cx="342900" cy="571500"/>
                <wp:effectExtent l="825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95pt" to="188.95pt,60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3429000" cy="1155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Accès au contrôle des bon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Magasin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ncarts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Gestion BDL ou Confié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s</w:t>
                              <w:tab/>
                              <w:tab/>
                              <w:t>Visualisation des bl. élis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Visu / Mod. BL à émettr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ab/>
                              <w:t>Visualisation Confié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.95pt;mso-wrap-distance-left:9.05pt;mso-wrap-distance-right:9.05pt;mso-wrap-distance-top:0pt;mso-wrap-distance-bottom:0pt;margin-top:4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1. </w:t>
                        <w:tab/>
                        <w:t>Accès au contrôle des bons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Magasin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Encarts </w:t>
                        <w:tab/>
                        <w:t xml:space="preserve"> 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Gestion BDL ou Confiés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s</w:t>
                        <w:tab/>
                        <w:tab/>
                        <w:t>Visualisation des bl. élis</w:t>
                      </w:r>
                    </w:p>
                    <w:p>
                      <w:pPr>
                        <w:pStyle w:val="Normal"/>
                        <w:ind w:left="709" w:firstLine="709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Visu / Mod. BL à émettre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ab/>
                        <w:t>Visualisation Confié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documentation est valable pour tous les contrôles qu’ils soient effectués sur les bons de livraison à émettre, émis ou sur les bons de confiés.</w:t>
      </w:r>
      <w:r>
        <w:br w:type="page"/>
      </w:r>
    </w:p>
    <w:p>
      <w:pPr>
        <w:pStyle w:val="Lgende"/>
        <w:rPr>
          <w:rFonts w:ascii="Calibri" w:hAnsi="Calibri" w:cs="Calibri"/>
          <w:bCs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Cs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CONTROLE DES BONS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ind w:left="708" w:hanging="0"/>
        <w:jc w:val="both"/>
        <w:rPr>
          <w:rFonts w:ascii="Calibri" w:hAnsi="Calibri" w:cs="Tahoma"/>
          <w:color w:val="3366FF"/>
          <w:sz w:val="20"/>
          <w:szCs w:val="20"/>
          <w:u w:val="single"/>
        </w:rPr>
      </w:pPr>
      <w:r>
        <w:rPr>
          <w:rFonts w:cs="Tahoma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fonction permet de contrôler l’adéquation du bon de livraison informatique et de la marchandise physique préparée. L’exemple pris ci-dessous sera celui d’un bon de livraison émis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Déroulement du contrôl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enu magasin, visualisation bl. émis, sélection du bon à contrôler, ALT+C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95275" cy="257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 Saisie des étiquettes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.1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Saisie classiqu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cran de contrôle se présente comme ci-dessou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faut à présent biper toutes les étiquettes physiques du bon de livraison contrôl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73990</wp:posOffset>
                </wp:positionV>
                <wp:extent cx="21717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formations sur le bon à contrôler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3.7pt;mso-position-vertical-relative:text;margin-left:32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nformations sur le bon à contrô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65480</wp:posOffset>
                </wp:positionV>
                <wp:extent cx="2857500" cy="34290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52.4pt;width:22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894080</wp:posOffset>
                </wp:positionV>
                <wp:extent cx="1257300" cy="5715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70.4pt;width:98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1345565</wp:posOffset>
                </wp:positionV>
                <wp:extent cx="457200" cy="457200"/>
                <wp:effectExtent l="6985" t="0" r="6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5.95pt" to="26.95pt,141.9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00</wp:posOffset>
                </wp:positionH>
                <wp:positionV relativeFrom="paragraph">
                  <wp:posOffset>1802765</wp:posOffset>
                </wp:positionV>
                <wp:extent cx="10287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Zone de bipage des étiquettes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41.95pt;mso-position-vertical-relative:text;margin-left:-45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Zone de bipage des étiqu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1371600" cy="422275"/>
                <wp:effectExtent l="635" t="9525" r="317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2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413.95pt,34.4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5259070" cy="32200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article fait parti du bon </w:t>
      </w:r>
    </w:p>
    <w:p>
      <w:pPr>
        <w:pStyle w:val="Normal"/>
        <w:ind w:left="7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01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era listé dans la table des articles présents sur le bon</w:t>
      </w:r>
    </w:p>
    <w:p>
      <w:pPr>
        <w:pStyle w:val="Normal"/>
        <w:ind w:left="7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465320" cy="862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4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article ne fait pas parti du bon 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usieurs cas de figure :</w:t>
      </w:r>
    </w:p>
    <w:p>
      <w:pPr>
        <w:pStyle w:val="Normal"/>
        <w:ind w:left="1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tiquette n’a pas été trouvée sur le bon, un message d’avertissement est affiché afin que l’utilisateur mette l’article de coté. Il sera ajouté à la liste des articles en anomalie.</w:t>
      </w:r>
    </w:p>
    <w:p>
      <w:pPr>
        <w:pStyle w:val="Normal"/>
        <w:ind w:left="1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534285" cy="1228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étiquette existe sur le bon mais la quantité nécessaire a déjà été saisie, les 2 messages ci-dessous sont affichés. Il sera ajouté à la liste des articles en anomalie.</w:t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1955800" cy="9810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2813685" cy="11811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9900"/>
          <w:sz w:val="20"/>
          <w:szCs w:val="20"/>
        </w:rPr>
      </w:pPr>
      <w:r>
        <w:rPr>
          <w:rFonts w:cs="Calibri" w:ascii="Calibri" w:hAnsi="Calibri"/>
          <w:b/>
          <w:i/>
          <w:color w:val="FF9900"/>
          <w:sz w:val="20"/>
          <w:szCs w:val="20"/>
        </w:rPr>
        <w:t>Liste des anomalie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FF99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tte liste contient tous les articles saisis et qui n’ont rien à faire sur le bon contrôlé. Cette liste peut éventuellement proposer le n° du bon sur lequel devrait être l’article (si c’est un article géré en quantité multiple, il peut y avoir plusieurs bons proposés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7145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étail de la fiche de stock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étail de la fiche de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228600" cy="342900"/>
                <wp:effectExtent l="0" t="571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5pt" to="35.95pt,36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1714500" cy="12852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a poubelle permet de supprimer une étiquette de la liste des anomalies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a croix permet de vider la liste des anomalies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.2pt;mso-wrap-distance-left:9.05pt;mso-wrap-distance-right:9.05pt;mso-wrap-distance-top:0pt;mso-wrap-distance-bottom:0pt;margin-top:7.65pt;mso-position-vertical-relative:text;margin-left:360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a poubelle permet de supprimer une étiquette de la liste des anomalies</w:t>
                      </w:r>
                    </w:p>
                    <w:p>
                      <w:pPr>
                        <w:pStyle w:val="Normal"/>
                        <w:ind w:left="45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a croix permet de vider la liste des anoma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70815</wp:posOffset>
                </wp:positionV>
                <wp:extent cx="457200" cy="11430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3.45pt;width:35.95pt;height:8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313815</wp:posOffset>
                </wp:positionV>
                <wp:extent cx="114300" cy="342900"/>
                <wp:effectExtent l="9525" t="0" r="1206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3.45pt" to="215.95pt,130.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313055</wp:posOffset>
                </wp:positionV>
                <wp:extent cx="342900" cy="4572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4.65pt;width:2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5pt" to="359.95pt,24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04800" cy="2286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4.65pt;width:2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90390" cy="147637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5829300" cy="1285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es 2 colonnes permettent de savoir si l’article es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nquan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ur le bon ou s’il es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n trop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4325" cy="31432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5" t="-115" r="-11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Suite à la saisie des articles, seuls les articles en trop apparaîtront. Les articles manquants apparaîtront suite à la validation du contrôle (F2) 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1.2pt;mso-wrap-distance-left:9.05pt;mso-wrap-distance-right:9.05pt;mso-wrap-distance-top:0pt;mso-wrap-distance-bottom:0pt;margin-top:2.05pt;mso-position-vertical-relative:text;margin-left:36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Ces 2 colonnes permettent de savoir si l’article est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manquan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sur le bon ou s’il est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n trop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4325" cy="31432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5" t="-115" r="-11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Suite à la saisie des articles, seuls les articles en trop apparaîtront. Les articles manquants apparaîtront suite à la validation du contrôle (F2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66FF"/>
          <w:sz w:val="20"/>
          <w:szCs w:val="20"/>
        </w:rPr>
      </w:pPr>
      <w:r>
        <w:rPr>
          <w:rFonts w:cs="Calibri" w:ascii="Calibri" w:hAnsi="Calibri"/>
          <w:b/>
          <w:color w:val="3366FF"/>
          <w:sz w:val="20"/>
          <w:szCs w:val="20"/>
        </w:rPr>
      </w:r>
      <w:r>
        <w:br w:type="page"/>
      </w:r>
    </w:p>
    <w:p>
      <w:pPr>
        <w:pStyle w:val="Normal"/>
        <w:ind w:left="709" w:firstLine="709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9" w:firstLine="709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.2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Saisie RFID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457200" cy="457200"/>
                <wp:effectExtent l="0" t="6985" r="698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9pt" to="152.95pt,42.8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1943100" cy="228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Lancement de la lecture RFID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.05pt;mso-position-vertical-relative:text;margin-left:153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  <w:t>Lancement de la lecture RF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201930</wp:posOffset>
                </wp:positionV>
                <wp:extent cx="457200" cy="5715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5.9pt;width:35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161036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tte lecture RFID est un petit peu différente des autres, à savoir que le contrôle des articles saisis se fera directement sur le programme de contrôle physique, celui-ci étant plus complet que la fenêtre intermédiaire de lecture RFI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ite au lancement de la lecture RFID, l’écran du contrôle physique apparaît directement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5753100" cy="43148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contrôles sont les mêmes et se déroulent de la même façon qu’exposé ci-dessus ( Cf. </w:t>
      </w:r>
      <w:r>
        <w:rPr>
          <w:rFonts w:cs="Calibri" w:ascii="Calibri" w:hAnsi="Calibri"/>
          <w:bCs/>
          <w:color w:val="FF9900"/>
          <w:sz w:val="20"/>
          <w:szCs w:val="20"/>
        </w:rPr>
        <w:t>2.1.1</w:t>
      </w:r>
      <w:r>
        <w:rPr>
          <w:rFonts w:cs="Calibri" w:ascii="Calibri" w:hAnsi="Calibri"/>
          <w:bCs/>
          <w:color w:val="3366FF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  <w:r>
        <w:br w:type="page"/>
      </w:r>
    </w:p>
    <w:p>
      <w:pPr>
        <w:pStyle w:val="Normal"/>
        <w:ind w:left="709" w:firstLine="709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709" w:firstLine="709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.3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Options disponibl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50292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F5 - Fonction RFID de recherche d’un article précis - Sert à déterminer la présence de l’étiquette dans une liste d’articles </w:t>
                            </w:r>
                          </w:p>
                        </w:txbxContent>
                      </wps:txbx>
                      <wps:bodyPr anchor="t" lIns="63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8.4pt;mso-position-vertical-relative:text;margin-left:81pt;mso-position-horizontal-relative:text">
                <v:fill opacity="0f"/>
                <v:textbox inset="0.000694444444444445in,0.1187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F5 - Fonction RFID de recherche d’un article précis - Sert à déterminer la présence de l’étiquette dans une liste d’artic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50292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6 - Affichage de la photo de l’article sélectionné - Le double clic sur l’article fait aussi apparaître la photo</w:t>
                            </w:r>
                          </w:p>
                        </w:txbxContent>
                      </wps:txbx>
                      <wps:bodyPr anchor="t" lIns="63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5.55pt;mso-position-vertical-relative:text;margin-left:81pt;mso-position-horizontal-relative:text">
                <v:fill opacity="0f"/>
                <v:textbox inset="0.000694444444444445in,0.1187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6 - Affichage de la photo de l’article sélectionné - Le double clic sur l’article fait aussi apparaître la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029200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7 - Affichage de la fiche de stock complète</w:t>
                            </w:r>
                          </w:p>
                        </w:txbxContent>
                      </wps:txbx>
                      <wps:bodyPr anchor="t" lIns="63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8.25pt;mso-position-vertical-relative:text;margin-left:81pt;mso-position-horizontal-relative:text">
                <v:fill opacity="0f"/>
                <v:textbox inset="0.000694444444444445in,0.1187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7 - Affichage de la fiche de stock compl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266700" cy="24765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>2.2 Validation du contrôle du bon</w:t>
      </w:r>
    </w:p>
    <w:p>
      <w:pPr>
        <w:pStyle w:val="Normal"/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validation du contrôle se fait une fois que TOUTES les étiquettes physiques ont été bipées.</w:t>
      </w:r>
    </w:p>
    <w:p>
      <w:pPr>
        <w:pStyle w:val="Normal"/>
        <w:jc w:val="both"/>
        <w:rPr>
          <w:rFonts w:ascii="Calibri" w:hAnsi="Calibri" w:cs="Calibri"/>
          <w:b/>
          <w:b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2628900" cy="342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2 - Validation du contrôle</w:t>
                            </w:r>
                          </w:p>
                        </w:txbxContent>
                      </wps:txbx>
                      <wps:bodyPr anchor="t" lIns="63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7.95pt;mso-position-vertical-relative:text;margin-left:36pt;mso-position-horizontal-relative:text">
                <v:fill opacity="0f"/>
                <v:textbox inset="0.000694444444444445in,0.1187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2 - Validation du contr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295275" cy="257175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3366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tte validation va contrôler l’adéquation de la saisie avec le bon de livraison informatique. Le contrôle est alors mouchardé avec un fichier de compte rend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La saisie est correcte</w:t>
      </w:r>
    </w:p>
    <w:p>
      <w:pPr>
        <w:pStyle w:val="Normal"/>
        <w:ind w:left="1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message indique que le contrôle est correct.</w:t>
      </w:r>
    </w:p>
    <w:p>
      <w:pPr>
        <w:pStyle w:val="Normal"/>
        <w:ind w:left="7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La saisie présente des anomalies</w:t>
      </w:r>
    </w:p>
    <w:p>
      <w:pPr>
        <w:pStyle w:val="Normal"/>
        <w:ind w:left="1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articles ne correspondant pas au bon contrôlé sont listés dans la table des articles en anomalie. C’est à ce moment là que nous allons retrouver les articles manquants (non bipés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571500" cy="906780"/>
                <wp:effectExtent l="635" t="5080" r="82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0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188.95pt,76.7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20420</wp:posOffset>
                </wp:positionV>
                <wp:extent cx="3086100" cy="914400"/>
                <wp:effectExtent l="10160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64.6pt;width:242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9260" cy="231457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080" w:hanging="2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tâche de l’utilisateur sera alors de rectifier le dispatch physique des étiquettes.</w:t>
      </w:r>
    </w:p>
    <w:p>
      <w:pPr>
        <w:pStyle w:val="Normal"/>
        <w:ind w:left="1080" w:hanging="22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628900" cy="342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3 - Annuler le contrôle en cours</w:t>
                            </w:r>
                          </w:p>
                        </w:txbxContent>
                      </wps:txbx>
                      <wps:bodyPr anchor="t" lIns="63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000694444444444445in,0.1187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3 - Annuler le contrôle en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tte annulation permet de commencer un nouveau contrôle, sur le même bon ou sur un bon différe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Contrôle des bons de livraisons : émis, à émettre ou confié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Contrôle des bons de livraisons : émis, à émettre ou confié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Contrôle des bons de livraisons : émis, à émettre ou confié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Contrôle des bons de livraisons : émis, à émettre ou confié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5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52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53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1110"/>
        </w:tabs>
        <w:ind w:left="1110" w:hanging="405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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00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2T13:12:00Z</dcterms:modified>
  <cp:revision>6</cp:revision>
  <dc:subject/>
  <dc:title> </dc:title>
</cp:coreProperties>
</file>