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smallCap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smallCap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mallCaps/>
          <w:color w:val="333399"/>
          <w:sz w:val="20"/>
          <w:szCs w:val="20"/>
          <w:u w:val="single"/>
        </w:rPr>
      </w:pPr>
      <w:r>
        <w:rPr>
          <w:rFonts w:cs="Tahoma" w:ascii="Calibri" w:hAnsi="Calibri"/>
          <w:b/>
          <w:bCs/>
          <w:smallCaps/>
          <w:color w:val="333399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682115</wp:posOffset>
                </wp:positionV>
                <wp:extent cx="1714500" cy="12573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32.45pt;width:134.95pt;height:9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04590" cy="2933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  <w:lang w:val="en-US" w:eastAsia="en-US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0</wp:posOffset>
                </wp:positionV>
                <wp:extent cx="114300" cy="457200"/>
                <wp:effectExtent l="19050" t="254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5pt" to="206.95pt,54.4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  <w:lang w:val="en-US" w:eastAsia="en-US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59690</wp:posOffset>
                </wp:positionV>
                <wp:extent cx="2971800" cy="774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</w:rPr>
                              <w:tab/>
                              <w:t>Accès aux réassorts programmés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Menu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2"/>
                              </w:rPr>
                              <w:t>Achats / Livraison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ncart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 xml:space="preserve">  Réassort St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.95pt;mso-wrap-distance-left:9.05pt;mso-wrap-distance-right:9.05pt;mso-wrap-distance-top:0pt;mso-wrap-distance-bottom:0pt;margin-top:4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</w:rPr>
                        <w:tab/>
                        <w:t>Accès aux réassorts programmés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Menu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2"/>
                        </w:rPr>
                        <w:t>Achats / Livraison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ncart</w:t>
                      </w:r>
                      <w:r>
                        <w:rPr>
                          <w:rFonts w:cs="Calibri" w:ascii="Calibri" w:hAnsi="Calibri"/>
                          <w:i/>
                        </w:rPr>
                        <w:t xml:space="preserve">  Réassort St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mallCap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smallCaps/>
          <w:color w:val="3366FF"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bCs/>
          <w:caps/>
          <w:color w:val="FF9900"/>
        </w:rPr>
        <w:t>PARAMETRAGES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Répertoire du projet REAS_STO</w: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La programmation des réassorts nécessite l’installation d’un programme (REAS_STO) L’emplacement de celui-ci doit être paramétré dans ODEIS Centrale comme indiqué ci-dessous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Menu Divers - Fonctionnement - Onglet Acha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74930</wp:posOffset>
                </wp:positionV>
                <wp:extent cx="1943100" cy="401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épertoire d’installation du projet REAS_STO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65pt;mso-wrap-distance-left:9.05pt;mso-wrap-distance-right:9.05pt;mso-wrap-distance-top:0pt;mso-wrap-distance-bottom:0pt;margin-top:5.9pt;mso-position-vertical-relative:text;margin-left:306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Répertoire d’installation du projet REAS_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1143000" cy="411480"/>
                <wp:effectExtent l="0" t="9525" r="381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1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5pt" to="296.95pt,35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2514600" cy="4572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3.25pt;width:197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37915" cy="1143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Gestion des tâches planifiées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fin de gérer la création de tâches planifiées pour le réassort, il est nécessaire de paramétrer les informations du compte « Administrateur » dans ODEIS centrale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Menu Divers - Fonctionnement - Onglet Diver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4657090" cy="16478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  <w:t>reassorts programmes</w:t>
      </w:r>
    </w:p>
    <w:p>
      <w:pPr>
        <w:pStyle w:val="Normal"/>
        <w:rPr>
          <w:rFonts w:ascii="Calibri" w:hAnsi="Calibri" w:cs="Calibri"/>
          <w:b/>
          <w:b/>
          <w:bCs/>
          <w:cap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FF99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Le principe est de programmer le lancement de réassorts sur stock d’alerte de façon automatique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Programmation des réassorts</w:t>
      </w:r>
    </w:p>
    <w:p>
      <w:pPr>
        <w:pStyle w:val="Normal"/>
        <w:jc w:val="both"/>
        <w:rPr>
          <w:rFonts w:ascii="Calibri" w:hAnsi="Calibri" w:cs="Tahoma"/>
          <w:color w:val="3366FF"/>
          <w:sz w:val="20"/>
          <w:szCs w:val="20"/>
          <w:u w:val="single"/>
        </w:rPr>
      </w:pPr>
      <w:r>
        <w:rPr>
          <w:rFonts w:cs="Tahoma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Menu Achats / Livraisons - Encart Réassort Stock - Prog. des réassort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1247775" cy="9144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43434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tte option permet de visualiser, de créer et de supprimer les réassorts programmé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3.9pt;mso-position-vertical-relative:text;margin-left:108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ette option permet de visualiser, de créer et de supprimer les réassorts programmé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1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Visualisation des réassorts programmé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106805</wp:posOffset>
                </wp:positionV>
                <wp:extent cx="5600700" cy="76581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65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87.15pt;width:440.95pt;height:60.2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838325</wp:posOffset>
                </wp:positionV>
                <wp:extent cx="228600" cy="377190"/>
                <wp:effectExtent l="8255" t="63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7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.75pt" to="53.95pt,174.4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00700" cy="19913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6515100" cy="685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om de la tâch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que l’on retrouve sur le planificateur de tâche de Window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ype de réassor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permet de savoir la nature du réassort programm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planificat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permet de connaître le moment où le réassort sera lanc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urnisseu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est renseigné s’il s’agit d’un réassort stock magasin et/ou centrale générant un projet de commande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4pt;mso-wrap-distance-left:9.05pt;mso-wrap-distance-right:9.05pt;mso-wrap-distance-top:0pt;mso-wrap-distance-bottom:0pt;margin-top:6.05pt;mso-position-vertical-relative:text;margin-left:-9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Nom de la tâch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que l’on retrouve sur le planificateur de tâche de Window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Le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type de réassort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permet de savoir la nature du réassort programm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La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planification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permet de connaître le moment où le réassort sera lanc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18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Le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fournisseur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est renseigné s’il s’agit d’un réassort stock magasin et/ou centrale générant un projet de com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333375" cy="2762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22225</wp:posOffset>
                </wp:positionV>
                <wp:extent cx="34290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4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- Permet de supprimer le réassort planifié sélectionné.</w:t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1.75pt;mso-position-vertical-relative:text;margin-left:36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F4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- Permet de supprimer le réassort planifié sélectionn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323850" cy="2762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5715</wp:posOffset>
                </wp:positionV>
                <wp:extent cx="342900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F5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Programmation d’un nouveau réass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0.45pt;mso-position-vertical-relative:text;margin-left:36pt;mso-position-horizontal-relative:text">
                <v:fill opacity="0f"/>
                <v:textbox inset="0.000694444444444445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F5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 Programmation d’un nouveau réassort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34290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F7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Visualisation du détail du réassort programmé.</w:t>
                            </w:r>
                          </w:p>
                        </w:txbxContent>
                      </wps:txbx>
                      <wps:bodyPr anchor="t" lIns="63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11.5pt;mso-position-vertical-relative:text;margin-left:36pt;mso-position-horizontal-relative:text">
                <v:fill opacity="0f"/>
                <v:textbox inset="0.000694444444444445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F7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 Visualisation du détail du réassort programm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295275" cy="2667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</w:rPr>
      </w:pPr>
      <w:r>
        <w:rPr>
          <w:rFonts w:cs="Tahoma" w:ascii="Calibri" w:hAnsi="Calibri"/>
          <w:b/>
          <w:bCs/>
          <w:color w:val="3366FF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2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Programmation d’un nouveau réassort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12"/>
          <w:szCs w:val="12"/>
        </w:rPr>
      </w:pPr>
      <w:r>
        <w:rPr>
          <w:rFonts w:cs="Calibri" w:ascii="Calibri" w:hAnsi="Calibri"/>
          <w:b/>
          <w:bCs/>
          <w:color w:val="FF9900"/>
          <w:sz w:val="12"/>
          <w:szCs w:val="12"/>
        </w:rPr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Il faut ici sélectionner le moment du lancement du réassort ainsi que le type du réassort (Réassort stock magasin / Réassort stock magasin centrale / Réassort magasin générant une livraison) Cette programmation génère une tâche planifié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  <w:lang w:val="en-US" w:eastAsia="en-US"/>
        </w:rPr>
      </w:pPr>
      <w:r>
        <w:rPr>
          <w:rFonts w:cs="Calibri" w:ascii="Calibri" w:hAnsi="Calibri"/>
          <w:b/>
          <w:bCs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2057400" cy="4203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Sélectionn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le jour et l’heur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du lancement du réassort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3.1pt;mso-wrap-distance-left:9.05pt;mso-wrap-distance-right:9.05pt;mso-wrap-distance-top:0pt;mso-wrap-distance-bottom:0pt;margin-top:8.4pt;mso-position-vertical-relative:text;margin-left:279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Sélectionner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le jour et l’heur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du lancement du réass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</wp:posOffset>
                </wp:positionV>
                <wp:extent cx="3086100" cy="2286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alid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la programmation du lancement du réassort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11.7pt;mso-position-vertical-relative:text;margin-left:9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Valider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la programmation du lancement du réass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pt" to="81pt,23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142875</wp:posOffset>
                </wp:positionV>
                <wp:extent cx="142240" cy="577215"/>
                <wp:effectExtent l="19050" t="254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57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25pt" to="317.15pt,56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8.1pt;width:26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159510</wp:posOffset>
                </wp:positionV>
                <wp:extent cx="457200" cy="457200"/>
                <wp:effectExtent l="6985" t="698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1.3pt" to="44.95pt,127.2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405765</wp:posOffset>
                </wp:positionV>
                <wp:extent cx="3429000" cy="753745"/>
                <wp:effectExtent l="9525" t="10795" r="1079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53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31.95pt;width:269.95pt;height:59.3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1793240</wp:posOffset>
                </wp:positionV>
                <wp:extent cx="4000500" cy="153797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537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1.2pt;width:314.95pt;height:121.0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3216910</wp:posOffset>
                </wp:positionV>
                <wp:extent cx="342900" cy="457200"/>
                <wp:effectExtent l="7620" t="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3.3pt" to="71.95pt,289.2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1273810</wp:posOffset>
                </wp:positionV>
                <wp:extent cx="1828800" cy="3429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00.3pt;width:143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9100</wp:posOffset>
                </wp:positionH>
                <wp:positionV relativeFrom="paragraph">
                  <wp:posOffset>1731010</wp:posOffset>
                </wp:positionV>
                <wp:extent cx="457200" cy="1943100"/>
                <wp:effectExtent l="9525" t="0" r="1968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6.3pt" to="368.95pt,289.2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</w:t>
      </w: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5139690" cy="354774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57200</wp:posOffset>
                </wp:positionH>
                <wp:positionV relativeFrom="paragraph">
                  <wp:posOffset>588010</wp:posOffset>
                </wp:positionV>
                <wp:extent cx="1028700" cy="5715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Sélectionner l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éassor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6.3pt;mso-position-vertical-relative:text;margin-left:-36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Sélectionner le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réassort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57200</wp:posOffset>
                </wp:positionH>
                <wp:positionV relativeFrom="paragraph">
                  <wp:posOffset>126365</wp:posOffset>
                </wp:positionV>
                <wp:extent cx="3314700" cy="11430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Faire l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élection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nécessaires au lancement du réassort programmé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 chaque sélection d’un type de réassort, les écrans de sélection correspondants apparaissent. Ils sont identiques à ceux proposés par le réassort classiqu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9.95pt;mso-position-vertical-relative:text;margin-left:-36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Faire les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sélection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nécessaires au lancement du réassort programmé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A chaque sélection d’un type de réassort, les écrans de sélection correspondants apparaissent. Ils sont identiques à ceux proposés par le réassort classiqu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126365</wp:posOffset>
                </wp:positionV>
                <wp:extent cx="2971800" cy="1371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Gestion EDI des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l est ici possible de programmer, en plus du réassort, la transformation du projet de commande généré par le réassort en commande définitive, ainsi que son envoi ED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s options EDI ne concernent qu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les réassorts générant des commandes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les 2 premiers)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9.95pt;mso-position-vertical-relative:text;margin-left:252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Gestion EDI des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l est ici possible de programmer, en plus du réassort, la transformation du projet de commande généré par le réassort en commande définitive, ainsi que son envoi EDI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es options EDI ne concernent que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 les réassorts générant des commandes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les 2 premi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12"/>
          <w:szCs w:val="12"/>
          <w:u w:val="single"/>
        </w:rPr>
      </w:pPr>
      <w:r>
        <w:rPr>
          <w:rFonts w:cs="Calibri" w:ascii="Calibri" w:hAnsi="Calibri"/>
          <w:color w:val="3366FF"/>
          <w:sz w:val="12"/>
          <w:szCs w:val="1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55pt" to="297pt,25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95885</wp:posOffset>
                </wp:positionV>
                <wp:extent cx="1943100" cy="571500"/>
                <wp:effectExtent l="0" t="9525" r="317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55pt" to="296.95pt,52.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95885</wp:posOffset>
                </wp:positionV>
                <wp:extent cx="1600200" cy="457200"/>
                <wp:effectExtent l="9525" t="9525" r="1016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7.55pt;width:125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377825</wp:posOffset>
                </wp:positionV>
                <wp:extent cx="2514600" cy="1767840"/>
                <wp:effectExtent l="9525" t="9525" r="1016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67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9.75pt;width:197.95pt;height:139.1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49925" cy="209042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Calibri" w:hAnsi="Calibri" w:cs="Tahoma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3) - Compte rendu des réassorts programmés</w:t>
      </w:r>
    </w:p>
    <w:p>
      <w:pPr>
        <w:pStyle w:val="Normal"/>
        <w:jc w:val="both"/>
        <w:rPr>
          <w:rFonts w:ascii="Calibri" w:hAnsi="Calibri" w:cs="Calibri"/>
          <w:color w:val="3366FF"/>
          <w:sz w:val="12"/>
          <w:szCs w:val="12"/>
          <w:u w:val="single"/>
        </w:rPr>
      </w:pPr>
      <w:r>
        <w:rPr>
          <w:rFonts w:cs="Calibri" w:ascii="Calibri" w:hAnsi="Calibri"/>
          <w:color w:val="3366FF"/>
          <w:sz w:val="12"/>
          <w:szCs w:val="1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Menu Achats / Livraisons - Encart Réassort Stock - Résultat réassorts prog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  <w:lang w:val="en-US" w:eastAsia="en-US"/>
        </w:rPr>
      </w:pPr>
      <w:r>
        <w:rPr>
          <w:rFonts w:cs="Calibri" w:ascii="Calibri" w:hAnsi="Calibri"/>
          <w:b/>
          <w:bCs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66675</wp:posOffset>
                </wp:positionV>
                <wp:extent cx="4343400" cy="70802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 compte rendu permet de vérifier si les réassorts se sont passés correctement ou pas. Il permet également de savoir quels sont les n° de projet de commande ou de bon de préparation généré. La sélection de chaque réassort est également rappelé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5.75pt;mso-wrap-distance-left:9.05pt;mso-wrap-distance-right:9.05pt;mso-wrap-distance-top:0pt;mso-wrap-distance-bottom:0pt;margin-top:5.25pt;mso-position-vertical-relative:text;margin-left:117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e compte rendu permet de vérifier si les réassorts se sont passés correctement ou pas. Il permet également de savoir quels sont les n° de projet de commande ou de bon de préparation généré. La sélection de chaque réassort est également rappelé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1146175" cy="60007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Visualisation des comptes rendu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</wp:posOffset>
                </wp:positionV>
                <wp:extent cx="4343400" cy="91249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>Sélection des dates de lancement des réassorts programmés à vérif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Sélection d’un fournisseur concerné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sur la validité des réassorts lancés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élection possible des types de réassor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>Validation de la sélection faîte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1.85pt;mso-wrap-distance-left:9.05pt;mso-wrap-distance-right:9.05pt;mso-wrap-distance-top:0pt;mso-wrap-distance-bottom:0pt;margin-top:2.7pt;mso-position-vertical-relative:text;margin-left:108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</w:t>
                        <w:tab/>
                        <w:t>Sélection des dates de lancement des réassorts programmés à vérif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ab/>
                        <w:t xml:space="preserve">Sélection d’un fournisseur concerné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sur la validité des réassorts lancés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élection possible des types de réassor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</w:t>
                        <w:tab/>
                        <w:t>Validation de la sélection faîte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-5715</wp:posOffset>
                </wp:positionV>
                <wp:extent cx="571500" cy="457200"/>
                <wp:effectExtent l="0" t="762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45pt" to="107.95pt,35.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</wp:posOffset>
                </wp:positionV>
                <wp:extent cx="571500" cy="845820"/>
                <wp:effectExtent l="8255" t="571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4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5pt" to="359.95pt,66.1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</wp:posOffset>
                </wp:positionV>
                <wp:extent cx="228600" cy="1074420"/>
                <wp:effectExtent l="21590" t="254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7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5pt" to="107.95pt,84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323215</wp:posOffset>
                </wp:positionV>
                <wp:extent cx="2400300" cy="45720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25.45pt;width:188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250825</wp:posOffset>
                </wp:positionV>
                <wp:extent cx="2400300" cy="643890"/>
                <wp:effectExtent l="9525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44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9.75pt;width:188.95pt;height:50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42900</wp:posOffset>
                </wp:positionH>
                <wp:positionV relativeFrom="paragraph">
                  <wp:posOffset>780415</wp:posOffset>
                </wp:positionV>
                <wp:extent cx="2400300" cy="1445895"/>
                <wp:effectExtent l="9525" t="1016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45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61.45pt;width:188.95pt;height:113.8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342900" cy="382905"/>
                <wp:effectExtent l="9525" t="10160" r="1016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3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7.45pt;width:26.95pt;height:30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2266315</wp:posOffset>
                </wp:positionV>
                <wp:extent cx="342900" cy="457200"/>
                <wp:effectExtent l="8255" t="635" r="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8.45pt" to="44.95pt,214.4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822325</wp:posOffset>
                </wp:positionV>
                <wp:extent cx="1485900" cy="1558290"/>
                <wp:effectExtent l="952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58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64.75pt;width:116.95pt;height:122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7600</wp:posOffset>
                </wp:positionH>
                <wp:positionV relativeFrom="paragraph">
                  <wp:posOffset>1809115</wp:posOffset>
                </wp:positionV>
                <wp:extent cx="800100" cy="800100"/>
                <wp:effectExtent l="0" t="0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2.45pt" to="350.95pt,205.4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9450" cy="2691765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2857500" cy="163639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rsqu’un réassort est sélectionné, des informations le concernant sont affichées sur la dro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On y retrouve un encart avec les critères de sélection du réassort sélectionné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66800" cy="180975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199" r="-34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e libellé dessous nous renseigne sur les résultats du réassort lanc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8.85pt;mso-wrap-distance-left:9.05pt;mso-wrap-distance-right:9.05pt;mso-wrap-distance-top:0pt;mso-wrap-distance-bottom:0pt;margin-top:8.65pt;mso-position-vertical-relative:text;margin-left:243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orsqu’un réassort est sélectionné, des informations le concernant sont affichées sur la dro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On y retrouve un encart avec les critères de sélection du réassort sélectionné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66800" cy="180975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199" r="-34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e libellé dessous nous renseigne sur les résultats du réassort lanc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57200</wp:posOffset>
                </wp:positionH>
                <wp:positionV relativeFrom="paragraph">
                  <wp:posOffset>-4445</wp:posOffset>
                </wp:positionV>
                <wp:extent cx="3086100" cy="201739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>Dans le tableau de gauche, seront affichés les réassorts correspondants aux critères de sélec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1.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alidit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du réassort (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5750" cy="142875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6" t="-252" r="-126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2/3.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yp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du réass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38350" cy="396240"/>
                                  <wp:effectExtent l="0" t="0" r="0" b="0"/>
                                  <wp:docPr id="6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66" r="-1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Fournisseur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pour les réassorts générant un projet de commande uniquemen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à laquelle a été lancé le réassor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8.85pt;mso-wrap-distance-left:9.05pt;mso-wrap-distance-right:9.05pt;mso-wrap-distance-top:0pt;mso-wrap-distance-bottom:0pt;margin-top:-0.35pt;mso-position-vertical-relative:text;margin-left:-36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</w:t>
                        <w:tab/>
                        <w:t>Dans le tableau de gauche, seront affichés les réassorts correspondants aux critères de sélec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1.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Validit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du réassort (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5750" cy="142875"/>
                            <wp:effectExtent l="0" t="0" r="0" b="0"/>
                            <wp:docPr id="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6" t="-252" r="-126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2/3.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Typ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du réassor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38350" cy="396240"/>
                            <wp:effectExtent l="0" t="0" r="0" b="0"/>
                            <wp:docPr id="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66" r="-1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>
                          <w:rFonts w:ascii="Calibri" w:hAnsi="Calibri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Fournisseur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pour les réassorts générant un projet de commande uniquemen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Dat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à laquelle a été lancé le réassor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48895</wp:posOffset>
                </wp:positionV>
                <wp:extent cx="2514600" cy="57150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n cas d’anomalie, l’accès à un fichier texte relié au réassort permettra de connaître les raisons de cette anomal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3.85pt;mso-position-vertical-relative:text;margin-left:261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En cas d’anomalie, l’accès à un fichier texte relié au réassort permettra de connaître les raisons de cette anomali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914400" cy="342900"/>
                <wp:effectExtent l="635" t="9525" r="381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251.95pt,36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2743200" cy="457200"/>
                <wp:effectExtent l="0" t="9525" r="1905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251.95pt,45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42545</wp:posOffset>
                </wp:positionV>
                <wp:extent cx="457200" cy="382905"/>
                <wp:effectExtent l="9525" t="10160" r="1016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3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3.35pt;width:35.95pt;height:30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459605" cy="1300480"/>
            <wp:effectExtent l="0" t="0" r="0" b="0"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7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Réassorts programmé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Réassorts programmé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7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7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Réassorts programmé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Réassorts programmé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7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74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75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Verdana" w:hAnsi="Verdana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54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4T08:58:00Z</dcterms:modified>
  <cp:revision>7</cp:revision>
  <dc:subject/>
  <dc:title> </dc:title>
</cp:coreProperties>
</file>