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08" w:firstLine="372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08" w:firstLine="372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708" w:firstLine="372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708" w:firstLine="372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708" w:firstLine="372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708" w:firstLine="372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708" w:firstLine="12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e servi par magasin est une option particulière permettant de saisir les étiquettes à livrer sur les magasins directement dans le coffre à l’aide d’un Pocket PC.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on utilisation nécessite la création d’une icône spéciale d’ODEIS centrale (nous consulter)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33399"/>
          <w:sz w:val="20"/>
          <w:szCs w:val="20"/>
        </w:rPr>
      </w:pPr>
      <w:r>
        <w:rPr>
          <w:rFonts w:cs="Tahoma" w:ascii="Calibri" w:hAnsi="Calibri"/>
          <w:b/>
          <w:bCs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  <w:lang w:val="en-US" w:eastAsia="en-US"/>
        </w:rPr>
      </w:pPr>
      <w:r>
        <w:rPr>
          <w:rFonts w:cs="Tahoma" w:ascii="Calibri" w:hAnsi="Calibri"/>
          <w:b/>
          <w:color w:val="333399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685800" cy="5715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7.35pt;width:53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9" w:hanging="0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05535</wp:posOffset>
                </wp:positionV>
                <wp:extent cx="685800" cy="1106805"/>
                <wp:effectExtent l="635" t="508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0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7.05pt" to="233.95pt,174.1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469900</wp:posOffset>
                </wp:positionV>
                <wp:extent cx="2514600" cy="5715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37pt;width:197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91135</wp:posOffset>
                </wp:positionV>
                <wp:extent cx="457200" cy="228600"/>
                <wp:effectExtent l="0" t="889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05pt" to="152.95pt,33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object w:dxaOrig="3509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5pt;height:149.25pt" filled="f" o:ole="">
            <v:imagedata r:id="rId3" o:title=""/>
          </v:shape>
          <o:OLEObject Type="Embed" ProgID="" ShapeID="ole_rId2" DrawAspect="Content" ObjectID="_16613027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534035</wp:posOffset>
                </wp:positionV>
                <wp:extent cx="18288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Sortie du programme dédié au Pocket P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2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Sortie du programme dédié au Pocket PC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  <w:lang w:val="en-US" w:eastAsia="en-US"/>
        </w:rPr>
      </w:pPr>
      <w:r>
        <w:rPr>
          <w:rFonts w:cs="Tahoma" w:ascii="Calibri" w:hAnsi="Calibri"/>
          <w:b/>
          <w:color w:val="333399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157480</wp:posOffset>
                </wp:positionV>
                <wp:extent cx="2971800" cy="2933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Accès au servi par magasin (Clic sur op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3.1pt;mso-wrap-distance-left:9.05pt;mso-wrap-distance-right:9.05pt;mso-wrap-distance-top:0pt;mso-wrap-distance-bottom:0pt;margin-top:12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Accès au servi par magasin (Clic sur op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color w:val="3366FF"/>
          <w:sz w:val="20"/>
          <w:szCs w:val="20"/>
        </w:rPr>
        <w:tab/>
        <w:tab/>
        <w:tab/>
        <w:tab/>
        <w:tab/>
        <w:tab/>
      </w:r>
      <w:r>
        <w:rPr>
          <w:rFonts w:cs="Tahoma" w:ascii="Calibri" w:hAnsi="Calibri"/>
          <w:sz w:val="20"/>
          <w:szCs w:val="20"/>
        </w:rPr>
        <w:tab/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color w:val="FF9900"/>
        </w:rPr>
      </w:pPr>
      <w:r>
        <w:rPr>
          <w:rFonts w:cs="Calibri" w:ascii="Calibri" w:hAnsi="Calibri"/>
          <w:b/>
          <w:bCs/>
          <w:color w:val="FF9900"/>
        </w:rPr>
        <w:t>SERVI PAR MAGASIN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l s’agit de définir les articles à livrer au magasin sur la base d’un bon de préparation (généré par le réassort sur stock d’alerte magasin)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élection du bon de préparation à servir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éfilement des références à livrer avec saisie du ou des articles choisis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ffichage d’un bilan des références servies, validation et édition du bon de livraison destiné au magasin servi.</w:t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Sélection du bon de préparation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</w:rPr>
        <w:t xml:space="preserve">Affichage de la liste des bons de préparation en cours.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384810</wp:posOffset>
                </wp:positionV>
                <wp:extent cx="800100" cy="5715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30.3pt;width:62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270510</wp:posOffset>
                </wp:positionV>
                <wp:extent cx="457200" cy="342900"/>
                <wp:effectExtent l="0" t="8255" r="571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3pt" to="251.95pt,48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1985010</wp:posOffset>
                </wp:positionV>
                <wp:extent cx="2286000" cy="5715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56.3pt;width:179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642110</wp:posOffset>
                </wp:positionV>
                <wp:extent cx="457200" cy="457200"/>
                <wp:effectExtent l="0" t="6985" r="69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9.3pt" to="251.95pt,165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Calibri" w:ascii="Calibri" w:hAnsi="Calibri"/>
          <w:sz w:val="20"/>
          <w:szCs w:val="20"/>
        </w:rPr>
        <w:object w:dxaOrig="3509" w:dyaOrig="38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5pt;height:195pt" filled="f" o:ole="">
            <v:imagedata r:id="rId5" o:title=""/>
          </v:shape>
          <o:OLEObject Type="Embed" ProgID="" ShapeID="ole_rId4" DrawAspect="Content" ObjectID="_114477557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41910</wp:posOffset>
                </wp:positionV>
                <wp:extent cx="2286000" cy="571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a coche permet de connaître les bons de préparation pour lesquels le servi a été interromp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3.3pt;mso-position-vertical-relative:text;margin-left:261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a coche permet de connaître les bons de préparation pour lesquels le servi a été interrompu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1299210</wp:posOffset>
                </wp:positionV>
                <wp:extent cx="2400300" cy="914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a quantité et le montant affichés sont ceux du bon de préparation sélectionné (Le 555 dans exp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e montant est la valeur de cession HT du bon.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102.3pt;mso-position-vertical-relative:text;margin-left:261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La quantité et le montant affichés sont ceux du bon de préparation sélectionné (Le 555 dans exp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Le montant est la valeur de cession HT du b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</w:rPr>
      </w:pPr>
      <w:r>
        <w:rPr>
          <w:rFonts w:cs="Tahoma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Fonctionnalités disponibles</w:t>
      </w:r>
      <w:r>
        <w:rPr>
          <w:rFonts w:cs="Calibri" w:ascii="Calibri" w:hAnsi="Calibri"/>
          <w:b/>
          <w:bCs/>
          <w:sz w:val="20"/>
          <w:szCs w:val="20"/>
        </w:rPr>
        <w:t xml:space="preserve">  :</w:t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u w:val="single"/>
        </w:rPr>
      </w:pPr>
      <w:r>
        <w:rPr>
          <w:rFonts w:cs="Tahoma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247650" cy="2095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66675</wp:posOffset>
                </wp:positionV>
                <wp:extent cx="27432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Quitt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a liste des bons de préparation ( ESC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5.2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Quitt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a liste des bons de préparation ( ESC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GB"/>
        </w:rPr>
      </w:pPr>
      <w:r>
        <w:rPr>
          <w:rFonts w:cs="Calibri" w:ascii="Calibri" w:hAnsi="Calibri"/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drawing>
          <wp:inline distT="0" distB="0" distL="0" distR="0">
            <wp:extent cx="276225" cy="2095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24003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Sélectionn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e bon de préparation à servi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.9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Sélectionn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e bon de préparation à serv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3) - Défilement des références du bon choisi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ne fois le bon sélectionné, les références fournisseur défilent à l’écran les unes après les autres dans l’ordre des emplacements dans le coffre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600200" cy="4572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Magasi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destinataire des artic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Magasin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destinataire des article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1828800" cy="4572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3.2pt;width:143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635" t="8255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2pt" to="350.95pt,22.1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1310640</wp:posOffset>
                </wp:positionV>
                <wp:extent cx="1257300" cy="3429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03.2pt;width:98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457200" cy="45720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13.2pt;width:35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6985" t="698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pt" to="134.95pt,31.1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624840</wp:posOffset>
                </wp:positionV>
                <wp:extent cx="1943100" cy="571500"/>
                <wp:effectExtent l="10160" t="9525" r="1016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49.2pt;width:152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96774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6.2pt" to="350.95pt,76.2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1196340</wp:posOffset>
                </wp:positionV>
                <wp:extent cx="228600" cy="228600"/>
                <wp:effectExtent l="6985" t="698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4.2pt" to="134.95pt,112.1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4700</wp:posOffset>
                </wp:positionH>
                <wp:positionV relativeFrom="paragraph">
                  <wp:posOffset>1310640</wp:posOffset>
                </wp:positionV>
                <wp:extent cx="685800" cy="3429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03.2pt;width:53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539240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1.2pt" to="350.95pt,121.2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0500</wp:posOffset>
                </wp:positionH>
                <wp:positionV relativeFrom="paragraph">
                  <wp:posOffset>211074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6.2pt" to="350.95pt,166.2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1653540</wp:posOffset>
                </wp:positionV>
                <wp:extent cx="685800" cy="800100"/>
                <wp:effectExtent l="9525" t="952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30.2pt;width:53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66900</wp:posOffset>
                </wp:positionH>
                <wp:positionV relativeFrom="paragraph">
                  <wp:posOffset>1882140</wp:posOffset>
                </wp:positionV>
                <wp:extent cx="1447800" cy="4572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pt;margin-top:148.2pt;width:113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5900</wp:posOffset>
                </wp:positionH>
                <wp:positionV relativeFrom="paragraph">
                  <wp:posOffset>2110740</wp:posOffset>
                </wp:positionV>
                <wp:extent cx="3429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6.2pt" to="143.95pt,166.2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</w: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2228850" cy="247650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1485900" cy="2286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° du bo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de préparation 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4.2pt;mso-position-vertical-relative:text;margin-left:9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N° du bon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de prépar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0</wp:posOffset>
                </wp:positionH>
                <wp:positionV relativeFrom="paragraph">
                  <wp:posOffset>853440</wp:posOffset>
                </wp:positionV>
                <wp:extent cx="1600200" cy="5715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Référencement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de l’article à servir : Fournisseur et référence.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67.2pt;mso-position-vertical-relative:text;margin-left:360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Référencement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de l’article à servir : Fournisseur et référ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967740</wp:posOffset>
                </wp:positionV>
                <wp:extent cx="1485900" cy="3429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Emplacement dans le coffre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6.2pt;mso-position-vertical-relative:text;margin-left:9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Emplacement dans le coff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0</wp:posOffset>
                </wp:positionH>
                <wp:positionV relativeFrom="paragraph">
                  <wp:posOffset>1424940</wp:posOffset>
                </wp:positionV>
                <wp:extent cx="1600200" cy="3429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Quantité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 à servir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our la référence affichée.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12.2pt;mso-position-vertical-relative:text;margin-left:360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Quantité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 à servir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pour la référence affich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0</wp:posOffset>
                </wp:positionH>
                <wp:positionV relativeFrom="paragraph">
                  <wp:posOffset>1996440</wp:posOffset>
                </wp:positionV>
                <wp:extent cx="1600200" cy="3429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Quantité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 déjà servie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our la référence affichée.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57.2pt;mso-position-vertical-relative:text;margin-left:360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Quantité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 déjà servie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pour la référence affich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1754505</wp:posOffset>
                </wp:positionV>
                <wp:extent cx="1828800" cy="11430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Etiquette article servi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aisie manu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aisie sca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Une fois l’étiquette saisie, la quantité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déjà saisi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s’incrémente d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automatiquement.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138.15pt;mso-position-vertical-relative:text;margin-left:-9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Etiquette article servi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360" w:hanging="180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aisie manu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360" w:hanging="180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aisie scann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Une fois l’étiquette saisie, la quantité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déjà saisi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s’incrémente de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automatiqu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</w:rPr>
      </w:pPr>
      <w:r>
        <w:rPr>
          <w:rFonts w:cs="Tahoma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es étiquettes doivent être saisies ou scannées les unes après les autres. La quantité déjà saisie s’incrémente jusqu’à atteindre la quantité à servir. Une fois celle-ci atteinte, la référence est validée et la prochaine référence s’affiche de façon automatique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A la saisie de l’étiquette article, le code fournisseur, la référence et la quantité de stock disponible sont vérifiées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fférentes options s’offrent à l’utilisateur 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bandonner le servi sans rien sauvegarder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Valider la référence sans l’avoir totalement servi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onsulter le bilan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terrompre la saisie en sauvegardant les étiquettes servie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e déplacer sur la liste des références à servir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Fonctionnalités disponibles</w:t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5486400" cy="4152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bandonn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e servi du bon de préparation  =&gt;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ucune sauvegard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ne sera effectuée et toute saisie sera annulée.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2.7pt;mso-wrap-distance-left:9.05pt;mso-wrap-distance-right:9.05pt;mso-wrap-distance-top:0pt;mso-wrap-distance-bottom:0pt;margin-top:10.45pt;mso-position-vertical-relative:text;margin-left:2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Abandonn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e servi du bon de préparation  =&gt;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Aucune sauvegard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ne sera effectuée et toute saisie sera annul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247650" cy="20955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GB"/>
        </w:rPr>
      </w:pPr>
      <w:r>
        <w:rPr>
          <w:rFonts w:cs="Calibri" w:ascii="Calibri" w:hAnsi="Calibri"/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drawing>
          <wp:inline distT="0" distB="0" distL="0" distR="0">
            <wp:extent cx="276225" cy="209550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5372100" cy="45656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Valid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e servi de l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éférenc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en cours sans avoir pour autant servi la totalité des quantités. Si la quantité saisie est à zéro, lors de la validation du servi, cette référence sera occultée du bon de livraison magasi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5.95pt;mso-wrap-distance-left:9.05pt;mso-wrap-distance-right:9.05pt;mso-wrap-distance-top:0pt;mso-wrap-distance-bottom:0pt;margin-top:1.9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Valid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e servi de la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référenc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en cours sans avoir pour autant servi la totalité des quantités. Si la quantité saisie est à zéro, lors de la validation du servi, cette référence sera occultée du bon de livraison maga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GB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1095</wp:posOffset>
                </wp:positionH>
                <wp:positionV relativeFrom="paragraph">
                  <wp:posOffset>123190</wp:posOffset>
                </wp:positionV>
                <wp:extent cx="4572000" cy="3429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Parcours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des références à servir sur le bon de préparation =&gt; Cette option ne valide pas les références parcourues (Première - Précédente - Suivante - Dernièr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9.7pt;mso-position-vertical-relative:text;margin-left:89.8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Parcours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des références à servir sur le bon de préparation =&gt; Cette option ne valide pas les références parcourues (Première - Précédente - Suivante - Dernière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1000125" cy="238125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276225" cy="238125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-8255</wp:posOffset>
                </wp:positionV>
                <wp:extent cx="4572000" cy="2286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onsult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e bilan du servi sans attendre la fin de la saisie.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0.65pt;mso-position-vertical-relative:text;margin-left:2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Consult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e bilan du servi sans attendre la fin de la sais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165100</wp:posOffset>
                </wp:positionV>
                <wp:extent cx="4572000" cy="2286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Interruptio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du servi =&gt;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Sauvegard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des étiquettes saisies.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13pt;mso-position-vertical-relative:text;margin-left:2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Interruption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du servi =&gt;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Sauvegard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des étiquettes sais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ind w:left="1260" w:hanging="0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4) - Bilan du servi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ffichage d’un bilan listant les références du bon de préparation avec les quantités préparées par le réassort et celles saisies sur le servi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540" w:firstLine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478155</wp:posOffset>
                </wp:positionV>
                <wp:extent cx="1143000" cy="914400"/>
                <wp:effectExtent l="9525" t="9525" r="1079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37.65pt;width:89.95pt;height:7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592455</wp:posOffset>
                </wp:positionV>
                <wp:extent cx="457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6.65pt" to="260.95pt,46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2078355</wp:posOffset>
                </wp:positionV>
                <wp:extent cx="2514600" cy="457200"/>
                <wp:effectExtent l="9525" t="9525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163.65pt;width:197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2306955</wp:posOffset>
                </wp:positionV>
                <wp:extent cx="4572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1.65pt" to="287.95pt,181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28850" cy="2476500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0</wp:posOffset>
                </wp:positionH>
                <wp:positionV relativeFrom="paragraph">
                  <wp:posOffset>478155</wp:posOffset>
                </wp:positionV>
                <wp:extent cx="1943100" cy="106870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La coche indique que l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éférence a été validé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, quantité saisie ou p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e servi sera validé avec les quantités livrées. Si la quantité est à zéro, la référence sera occultée.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4.15pt;mso-wrap-distance-left:9.05pt;mso-wrap-distance-right:9.05pt;mso-wrap-distance-top:0pt;mso-wrap-distance-bottom:0pt;margin-top:37.65pt;mso-position-vertical-relative:text;margin-left:270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La coche indique que la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référence a été validé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, quantité saisie ou pa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e servi sera validé avec les quantités livrées. Si la quantité est à zéro, la référence sera occult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2118360</wp:posOffset>
                </wp:positionV>
                <wp:extent cx="1600200" cy="34290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Total quantités préparées et servies sur le bon.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66.8pt;mso-position-vertical-relative:text;margin-left:297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Total quantités préparées et servies sur le b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color w:val="3366FF"/>
          <w:sz w:val="20"/>
          <w:szCs w:val="20"/>
        </w:rPr>
      </w:pPr>
      <w:r>
        <w:rPr>
          <w:rFonts w:cs="Calibri" w:ascii="Calibri" w:hAnsi="Calibri"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fférentes options s’offrent à l’utilisateur 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bandonner le servi sans rien sauvegarder OU revenir à la saisie du serv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Valider le servi du bon de préparation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nnuler la saisie d’une référenc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terrompre la saisie en sauvegardant les étiquettes servies</w:t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Fonctionnalités disponibles</w:t>
      </w:r>
    </w:p>
    <w:p>
      <w:pPr>
        <w:pStyle w:val="Footnote"/>
        <w:rPr>
          <w:rFonts w:ascii="Calibri" w:hAnsi="Calibri" w:cs="Tahoma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5143500" cy="77851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Deux possibilité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 xml:space="preserve">Retour à la saisie du servi </w:t>
                            </w: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s’il reste des références non validées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bandonner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le servi du bon de préparation  =&gt;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ucune sauvegard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ne sera effectuée.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ans les 2 cas, une confirmation sera demandée à l’utilisateur.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1.3pt;mso-wrap-distance-left:9.05pt;mso-wrap-distance-right:9.05pt;mso-wrap-distance-top:0pt;mso-wrap-distance-bottom:0pt;margin-top:10.45pt;mso-position-vertical-relative:text;margin-left:2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Deux possibilités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 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: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18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 xml:space="preserve">Retour à la saisie du servi </w:t>
                      </w:r>
                      <w:r>
                        <w:rPr>
                          <w:rFonts w:cs="Calibri" w:ascii="Calibri" w:hAnsi="Calibri"/>
                          <w:szCs w:val="24"/>
                        </w:rPr>
                        <w:t>s’il reste des références non validées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18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Abandonner</w:t>
                      </w:r>
                      <w:r>
                        <w:rPr>
                          <w:rFonts w:cs="Calibri" w:ascii="Calibri" w:hAnsi="Calibri"/>
                        </w:rPr>
                        <w:t xml:space="preserve"> le servi du bon de préparation  =&gt; </w:t>
                      </w: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Aucune sauvegarde</w:t>
                      </w:r>
                      <w:r>
                        <w:rPr>
                          <w:rFonts w:cs="Calibri" w:ascii="Calibri" w:hAnsi="Calibri"/>
                        </w:rPr>
                        <w:t xml:space="preserve"> ne sera effectuée.</w:t>
                      </w:r>
                    </w:p>
                    <w:p>
                      <w:pPr>
                        <w:pStyle w:val="Footnote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Dans les 2 cas, une confirmation sera demandée à l’utilisa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247650" cy="209550"/>
            <wp:effectExtent l="0" t="0" r="0" b="0"/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GB"/>
        </w:rPr>
      </w:pPr>
      <w:r>
        <w:rPr>
          <w:rFonts w:cs="Tahoma" w:ascii="Calibri" w:hAnsi="Calibri"/>
          <w:b/>
          <w:bCs/>
          <w:sz w:val="20"/>
          <w:szCs w:val="20"/>
          <w:lang w:val="en-GB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GB"/>
        </w:rPr>
      </w:pPr>
      <w:r>
        <w:rPr>
          <w:rFonts w:cs="Tahoma" w:ascii="Calibri" w:hAnsi="Calibri"/>
          <w:b/>
          <w:bCs/>
          <w:sz w:val="20"/>
          <w:szCs w:val="20"/>
          <w:lang w:val="en-GB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GB"/>
        </w:rPr>
      </w:pPr>
      <w:r>
        <w:rPr>
          <w:rFonts w:cs="Tahoma" w:ascii="Calibri" w:hAnsi="Calibri"/>
          <w:b/>
          <w:bCs/>
          <w:sz w:val="20"/>
          <w:szCs w:val="20"/>
          <w:lang w:val="en-GB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GB"/>
        </w:rPr>
      </w:pPr>
      <w:r>
        <w:rPr>
          <w:rFonts w:cs="Tahoma" w:ascii="Calibri" w:hAnsi="Calibri"/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GB"/>
        </w:rPr>
      </w:pPr>
      <w:r>
        <w:rPr>
          <w:rFonts w:cs="Calibri" w:ascii="Calibri" w:hAnsi="Calibri"/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drawing>
          <wp:inline distT="0" distB="0" distL="0" distR="0">
            <wp:extent cx="276225" cy="209550"/>
            <wp:effectExtent l="0" t="0" r="0" b="0"/>
            <wp:docPr id="5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4229100" cy="66294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Valid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e servi des références validé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Génération du bon de livraison pour le magas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uppression du bon de préparation dans sa totalité =&gt; pas de reliqu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dition du bon de livrais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2.2pt;mso-wrap-distance-left:9.05pt;mso-wrap-distance-right:9.05pt;mso-wrap-distance-top:0pt;mso-wrap-distance-bottom:0pt;margin-top:1.9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Valid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e servi des références validé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Génération du bon de livraison pour le magas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uppression du bon de préparation dans sa totalité =&gt; pas de reliqu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Edition du bon de livrai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390" w:dyaOrig="3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.5pt;height:17.25pt" filled="f" o:ole="">
            <v:imagedata r:id="rId18" o:title=""/>
          </v:shape>
          <o:OLEObject Type="Embed" ProgID="" ShapeID="ole_rId17" DrawAspect="Content" ObjectID="_388493461" r:id="rId17"/>
        </w:object>
      </w:r>
      <w:r>
        <w:rPr>
          <w:rFonts w:cs="Calibri" w:ascii="Calibri" w:hAnsi="Calibri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40640</wp:posOffset>
                </wp:positionV>
                <wp:extent cx="5372100" cy="2286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nnul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a saisie du servi sur la référence sélectionnée dans la table. Permet de revenir en saisie dessu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8pt;mso-wrap-distance-left:9.05pt;mso-wrap-distance-right:9.05pt;mso-wrap-distance-top:0pt;mso-wrap-distance-bottom:0pt;margin-top:3.2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Annul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a saisie du servi sur la référence sélectionnée dans la table. Permet de revenir en saisie dess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4572000" cy="22860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Interruptio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du servi =&gt;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Sauvegard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des étiquettes saisies.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1.8pt;mso-position-vertical-relative:text;margin-left:2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Interruption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du servi =&gt;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Sauvegard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des étiquettes sais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7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Servi par magasin : pocket PC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Servi par magasin : pocket PC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6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6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Servi par magasin : pocket PC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Servi par magasin : pocket PC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6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68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69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9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oleObject" Target="embeddings/oleObject3.bin"/><Relationship Id="rId18" Type="http://schemas.openxmlformats.org/officeDocument/2006/relationships/image" Target="media/image10.png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42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3T07:52:00Z</dcterms:modified>
  <cp:revision>5</cp:revision>
  <dc:subject/>
  <dc:title/>
</cp:coreProperties>
</file>