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1248410</wp:posOffset>
                </wp:positionV>
                <wp:extent cx="342900" cy="571500"/>
                <wp:effectExtent l="825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8.3pt" to="188.95pt,143.2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562610</wp:posOffset>
                </wp:positionV>
                <wp:extent cx="1143000" cy="57150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44.3pt;width:89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76140" cy="1628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333399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59690</wp:posOffset>
                </wp:positionV>
                <wp:extent cx="29718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</w:t>
                              <w:tab/>
                              <w:t>Accès à la valorisation des stocks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enu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Stats / Conso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Encart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Exploitation consolidations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ption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Valorisation stock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4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1. </w:t>
                        <w:tab/>
                        <w:t>Accès à la valorisation des stocks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enu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Stats / Conso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Encart 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Exploitation consolidations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Option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Valorisation stock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  <w:r>
        <w:br w:type="page"/>
      </w:r>
    </w:p>
    <w:p>
      <w:pPr>
        <w:pStyle w:val="Lgende"/>
        <w:rPr>
          <w:rFonts w:ascii="Calibri" w:hAnsi="Calibri" w:cs="Calibri"/>
          <w:b/>
          <w:b/>
          <w:bCs/>
          <w:caps w:val="false"/>
          <w:smallCaps w:val="false"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aps w:val="false"/>
          <w:smallCaps w:val="false"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mallCap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smallCaps/>
          <w:color w:val="FF99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</w:rPr>
      </w:pPr>
      <w:r>
        <w:rPr>
          <w:rFonts w:cs="Calibri" w:ascii="Calibri" w:hAnsi="Calibri"/>
          <w:b/>
          <w:bCs/>
          <w:color w:val="FF9900"/>
        </w:rPr>
        <w:t>VALORISATION DES STOCKS</w:t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Tahoma"/>
          <w:color w:val="3366FF"/>
          <w:sz w:val="20"/>
          <w:szCs w:val="20"/>
          <w:u w:val="single"/>
        </w:rPr>
      </w:pPr>
      <w:r>
        <w:rPr>
          <w:rFonts w:cs="Tahoma" w:ascii="Calibri" w:hAnsi="Calibri"/>
          <w:color w:val="3366FF"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tte fonction permet de valoriser les stocks de la structure dans leurs ensembles (magasins, centrale et stock en transit)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tte valorisation pourra se visualiser sous la forme d’une valorisation écran, il sera également possible de générer un export texte des stocks à l’articl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Ecran de sélection</w:t>
      </w:r>
    </w:p>
    <w:p>
      <w:pPr>
        <w:pStyle w:val="Normal"/>
        <w:jc w:val="both"/>
        <w:rPr>
          <w:rFonts w:ascii="Calibri" w:hAnsi="Calibri" w:cs="Calibri"/>
          <w:color w:val="FF9900"/>
          <w:sz w:val="20"/>
          <w:szCs w:val="20"/>
        </w:rPr>
      </w:pPr>
      <w:r>
        <w:rPr>
          <w:rFonts w:cs="Calibri" w:ascii="Calibri" w:hAnsi="Calibri"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t écran de sélection comporte plusieurs onglets permettant des sélections diverses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1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Général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2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Codes (Suivi, …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3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Stock non intégré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4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Valorisation, export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t onglet permet de choisir le type de résultat désiré. Deux options possibles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- Valorisation des stocks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 xml:space="preserve">- Export des étiquettes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3) - Visualisation du résultat</w:t>
      </w:r>
    </w:p>
    <w:p>
      <w:pPr>
        <w:pStyle w:val="Normal"/>
        <w:jc w:val="both"/>
        <w:rPr>
          <w:rFonts w:ascii="Calibri" w:hAnsi="Calibri" w:cs="Calibri"/>
          <w:color w:val="FF9900"/>
          <w:sz w:val="20"/>
          <w:szCs w:val="20"/>
        </w:rPr>
      </w:pPr>
      <w:r>
        <w:rPr>
          <w:rFonts w:cs="Calibri" w:ascii="Calibri" w:hAnsi="Calibri"/>
          <w:color w:val="FF99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3.1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Onglet de sél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113030</wp:posOffset>
                </wp:positionV>
                <wp:extent cx="21717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tte option permet de générer un fichier des étiquettes en stock pour  tous les magasins sélectionn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e répertoire ci-contre permet de spécifier l’endroit où le fichier sera créé.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8.9pt;mso-position-vertical-relative:text;margin-left:315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ette option permet de générer un fichier des étiquettes en stock pour  tous les magasins sélectionnés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e répertoire ci-contre permet de spécifier l’endroit où le fichier sera cré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2900</wp:posOffset>
                </wp:positionH>
                <wp:positionV relativeFrom="paragraph">
                  <wp:posOffset>564515</wp:posOffset>
                </wp:positionV>
                <wp:extent cx="4000500" cy="4572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44.45pt;width:31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221615</wp:posOffset>
                </wp:positionV>
                <wp:extent cx="342900" cy="342900"/>
                <wp:effectExtent l="0" t="6985" r="698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45pt" to="314.95pt,44.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80790" cy="10033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286500" cy="892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tructure du fichier généré au format CSV (séparateur ;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 N° Etiquette</w:t>
                              <w:tab/>
                              <w:t>4. Référence fournisseur</w:t>
                              <w:tab/>
                              <w:t>7. N° de pièce</w:t>
                              <w:tab/>
                              <w:t>10. PA HT</w:t>
                              <w:tab/>
                              <w:t>13. Code style</w:t>
                              <w:tab/>
                              <w:t>16. Anc. Référen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. Famille</w:t>
                              <w:tab/>
                              <w:t>5. N° du magasin</w:t>
                              <w:tab/>
                              <w:tab/>
                              <w:t>8. Quantité</w:t>
                              <w:tab/>
                              <w:t>11. Poids</w:t>
                              <w:tab/>
                              <w:t>14. Collection</w:t>
                              <w:tab/>
                              <w:t>17. Gencod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. Fournisseur</w:t>
                              <w:tab/>
                              <w:t>6. Date de pièce</w:t>
                              <w:tab/>
                              <w:tab/>
                              <w:t>9. PV TTC</w:t>
                              <w:tab/>
                              <w:t>12. Code suivi</w:t>
                              <w:tab/>
                              <w:t>15. Libellé article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0.25pt;mso-wrap-distance-left:9.05pt;mso-wrap-distance-right:9.05pt;mso-wrap-distance-top:0pt;mso-wrap-distance-bottom:0pt;margin-top:7.4pt;mso-position-vertical-relative:text;margin-left:0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Structure du fichier généré au format CSV (séparateur ;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1. N° Etiquette</w:t>
                        <w:tab/>
                        <w:t>4. Référence fournisseur</w:t>
                        <w:tab/>
                        <w:t>7. N° de pièce</w:t>
                        <w:tab/>
                        <w:t>10. PA HT</w:t>
                        <w:tab/>
                        <w:t>13. Code style</w:t>
                        <w:tab/>
                        <w:t>16. Anc. Référenc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2. Famille</w:t>
                        <w:tab/>
                        <w:t>5. N° du magasin</w:t>
                        <w:tab/>
                        <w:tab/>
                        <w:t>8. Quantité</w:t>
                        <w:tab/>
                        <w:t>11. Poids</w:t>
                        <w:tab/>
                        <w:t>14. Collection</w:t>
                        <w:tab/>
                        <w:t>17. Gencod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3. Fournisseur</w:t>
                        <w:tab/>
                        <w:t>6. Date de pièce</w:t>
                        <w:tab/>
                        <w:tab/>
                        <w:t>9. PV TTC</w:t>
                        <w:tab/>
                        <w:t>12. Code suivi</w:t>
                        <w:tab/>
                        <w:t>15. Libellé art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8890</wp:posOffset>
                </wp:positionV>
                <wp:extent cx="3086100" cy="16649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tock fin de moi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 Sélection de la date à laquelle on édite la valeur du sto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élection sur l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familles de produ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nfiés fournisseurs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nclure le stock centra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tte option permet de valoriser le stock de la centrale, il peut être sélectionné indépendamment des magasin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es sélecteurs sur les confiés magasins et le stock marmotte concernent exclusivement le stock central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1.1pt;mso-wrap-distance-left:9.05pt;mso-wrap-distance-right:9.05pt;mso-wrap-distance-top:0pt;mso-wrap-distance-bottom:0pt;margin-top:0.7pt;mso-position-vertical-relative:text;margin-left:252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Stock fin de moi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 Sélection de la date à laquelle on édite la valeur du sto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élection sur les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 familles de produi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Confiés fournisseurs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Inclure le stock central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ette option permet de valoriser le stock de la centrale, il peut être sélectionné indépendamment des magasin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es sélecteurs sur les confiés magasins et le stock marmotte concernent exclusivement le stock central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212725</wp:posOffset>
                </wp:positionV>
                <wp:extent cx="2857500" cy="12573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57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6.75pt;width:224.95pt;height:98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457200" cy="472440"/>
                <wp:effectExtent l="0" t="6985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7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251.95pt,43.7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94990" cy="13576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</wp:posOffset>
                </wp:positionH>
                <wp:positionV relativeFrom="paragraph">
                  <wp:posOffset>260350</wp:posOffset>
                </wp:positionV>
                <wp:extent cx="3048000" cy="596900"/>
                <wp:effectExtent l="9525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96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20.5pt;width:239.95pt;height:4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.5pt" to="251.95pt,22.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75940" cy="96774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1750</wp:posOffset>
                </wp:positionV>
                <wp:extent cx="3086100" cy="8667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Sélection sur les dat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900" w:hanging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es de pièces fourniss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900" w:hanging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es d’entrée de la marchandis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ette sélection est valable pour le stock magasin et le stock central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8.25pt;mso-wrap-distance-left:9.05pt;mso-wrap-distance-right:9.05pt;mso-wrap-distance-top:0pt;mso-wrap-distance-bottom:0pt;margin-top:2.5pt;mso-position-vertical-relative:text;margin-left:261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Sélection sur les dates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</w:tabs>
                        <w:ind w:left="900" w:hanging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es de pièces fournisseur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</w:tabs>
                        <w:ind w:left="900" w:hanging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es d’entrée de la marchandise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Cette sélection est valable pour le stock magasin et le stock central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17475</wp:posOffset>
                </wp:positionV>
                <wp:extent cx="2628900" cy="5772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élection vitrine et code T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élection sur les couleurs métaux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.45pt;mso-wrap-distance-left:9.05pt;mso-wrap-distance-right:9.05pt;mso-wrap-distance-top:0pt;mso-wrap-distance-bottom:0pt;margin-top:9.25pt;mso-position-vertical-relative:text;margin-left:261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Sélection vitrine et code T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Sélection sur les couleurs métaux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8600</wp:posOffset>
                </wp:positionH>
                <wp:positionV relativeFrom="paragraph">
                  <wp:posOffset>191770</wp:posOffset>
                </wp:positionV>
                <wp:extent cx="3429000" cy="1143000"/>
                <wp:effectExtent l="10160" t="9525" r="1079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43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5.1pt;width:269.95pt;height:89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306070</wp:posOffset>
                </wp:positionV>
                <wp:extent cx="228600" cy="228600"/>
                <wp:effectExtent l="0" t="6985" r="69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.1pt" to="260.95pt,42.0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88640" cy="12573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3.2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Options d’édition</w:t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270</wp:posOffset>
                </wp:positionV>
                <wp:extent cx="2628900" cy="28486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4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Valorisation pa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ossibilité de valoriser les articles par rayon, sous rayon, famille ou fournisseur. Une fois le résultat affich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Affichage pa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 choix concerne le mode d’affichage du résultat. Sur l’exemple ci-contre, la valorisation sera affichée avec un cumul rayon puis, pour chaque rayon un cumul magasin. Ce serait l’inverse dans le cas d’un choix Mag / Rayon (cumul magasin puis pour chaque magasin un cumul rayon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l est possible de changer ces choix une fois le résultat affich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4.3pt;mso-wrap-distance-left:9.05pt;mso-wrap-distance-right:9.05pt;mso-wrap-distance-top:0pt;mso-wrap-distance-bottom:0pt;margin-top:0.1pt;mso-position-vertical-relative:text;margin-left:270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Valorisation pa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ossibilité de valoriser les articles par rayon, sous rayon, famille ou fournisseur. Une fois le résultat affiché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Affichage pa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e choix concerne le mode d’affichage du résultat. Sur l’exemple ci-contre, la valorisation sera affichée avec un cumul rayon puis, pour chaque rayon un cumul magasin. Ce serait l’inverse dans le cas d’un choix Mag / Rayon (cumul magasin puis pour chaque magasin un cumul rayon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l est possible de changer ces choix une fois le résultat affiché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FF9900"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color w:val="FF99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28600</wp:posOffset>
                </wp:positionH>
                <wp:positionV relativeFrom="paragraph">
                  <wp:posOffset>74295</wp:posOffset>
                </wp:positionV>
                <wp:extent cx="3543300" cy="6858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5.85pt;width:278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38500</wp:posOffset>
                </wp:positionH>
                <wp:positionV relativeFrom="paragraph">
                  <wp:posOffset>66040</wp:posOffset>
                </wp:positionV>
                <wp:extent cx="304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5.2pt" to="278.95pt,5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28600</wp:posOffset>
                </wp:positionH>
                <wp:positionV relativeFrom="paragraph">
                  <wp:posOffset>637540</wp:posOffset>
                </wp:positionV>
                <wp:extent cx="2514600" cy="45720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50.2pt;width:197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02940" cy="107632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114300" cy="228600"/>
                <wp:effectExtent l="0" t="0" r="889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5pt" to="143.95pt,19.4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3429000" cy="168084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Edition directe :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Pas d’affichage écr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Aperçu édition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étail magasin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720" w:hanging="18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i affichage par rayon / mag. : permet d’afficher ou pas le détail des cumuls magas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720" w:hanging="18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i affichage par mag. / rayon : permet d’afficher ou pas le détail des cumuls ray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Total détaillé par mags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ermet d’avoir une édition complémentaire avec un cumul magasins.</w:t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2.35pt;mso-wrap-distance-left:9.05pt;mso-wrap-distance-right:9.05pt;mso-wrap-distance-top:0pt;mso-wrap-distance-bottom:0pt;margin-top:6.65pt;mso-position-vertical-relative:text;margin-left:0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Edition directe :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Pas d’affichage écr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Aperçu édition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Détail magasin 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</w:tabs>
                        <w:ind w:left="720" w:hanging="18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i affichage par rayon / mag. : permet d’afficher ou pas le détail des cumuls magasin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</w:tabs>
                        <w:ind w:left="720" w:hanging="18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i affichage par mag. / rayon : permet d’afficher ou pas le détail des cumuls ray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Total détaillé par mags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ermet d’avoir une édition complémentaire avec un cumul magas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3.3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Résultat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28600</wp:posOffset>
                </wp:positionH>
                <wp:positionV relativeFrom="paragraph">
                  <wp:posOffset>2980055</wp:posOffset>
                </wp:positionV>
                <wp:extent cx="2286000" cy="34290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234.65pt;width:179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47310" cy="324866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</wp:posOffset>
                </wp:positionV>
                <wp:extent cx="342900" cy="228600"/>
                <wp:effectExtent l="635" t="635" r="571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pt" to="179.95pt,20.6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36195</wp:posOffset>
                </wp:positionV>
                <wp:extent cx="3429000" cy="48704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che permettant de répéter les informations sur toutes les lignes pour faciliter les exports Excel.</w:t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8.35pt;mso-wrap-distance-left:9.05pt;mso-wrap-distance-right:9.05pt;mso-wrap-distance-top:0pt;mso-wrap-distance-bottom:0pt;margin-top:2.85pt;mso-position-vertical-relative:text;margin-left:189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che permettant de répéter les informations sur toutes les lignes pour faciliter les exports Exc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drawing>
          <wp:inline distT="0" distB="0" distL="0" distR="0">
            <wp:extent cx="285750" cy="21907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22225</wp:posOffset>
                </wp:positionV>
                <wp:extent cx="3429000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7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- Détail des références pour la ligne sélectionnée</w:t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1.75pt;mso-position-vertical-relative:text;margin-left:36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F7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- Détail des références pour la ligne sélectio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5715</wp:posOffset>
                </wp:positionV>
                <wp:extent cx="3429000" cy="2286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ALT+I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 Imprimer le cumul rayon magasin ou magasin ray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0.45pt;mso-position-vertical-relative:text;margin-left:36pt;mso-position-horizontal-relative:text">
                <v:fill opacity="0f"/>
                <v:textbox inset="0.000694444444444445in,0.0791666666666667in,0.100694444444444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ALT+I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 Imprimer le cumul rayon magasin ou magasin ray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225</wp:posOffset>
                </wp:positionH>
                <wp:positionV relativeFrom="paragraph">
                  <wp:posOffset>123825</wp:posOffset>
                </wp:positionV>
                <wp:extent cx="3429000" cy="2286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ALT+S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 Visualisation des sélections faites</w:t>
                            </w:r>
                          </w:p>
                        </w:txbxContent>
                      </wps:txbx>
                      <wps:bodyPr anchor="t" lIns="63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9.75pt;mso-position-vertical-relative:text;margin-left:-1.75pt;mso-position-horizontal-relative:text">
                <v:fill opacity="0f"/>
                <v:textbox inset="0.000694444444444445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ALT+S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 Visualisation des sélections fa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480060" cy="330835"/>
                <wp:effectExtent l="0" t="0" r="0" b="0"/>
                <wp:wrapSquare wrapText="bothSides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66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95275" cy="238125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2" t="-151" r="-12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6.05pt;mso-wrap-distance-left:9.05pt;mso-wrap-distance-right:9.05pt;mso-wrap-distance-top:0pt;mso-wrap-distance-bottom:0pt;margin-top:9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3366FF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95275" cy="238125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2" t="-151" r="-12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3.4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Détail des références fournisseur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81280</wp:posOffset>
                </wp:positionV>
                <wp:extent cx="3429000" cy="2349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ENT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- Fait référence au stock de la centrale</w:t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.5pt;mso-wrap-distance-left:9.05pt;mso-wrap-distance-right:9.05pt;mso-wrap-distance-top:0pt;mso-wrap-distance-bottom:0pt;margin-top:6.4pt;mso-position-vertical-relative:text;margin-left:135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CENT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- Fait référence au stock de la cent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141605</wp:posOffset>
                </wp:positionV>
                <wp:extent cx="800100" cy="900430"/>
                <wp:effectExtent l="635" t="6350" r="762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0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15pt" to="287.95pt,8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866775</wp:posOffset>
                </wp:positionV>
                <wp:extent cx="685800" cy="45720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68.25pt;width:53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3596640</wp:posOffset>
                </wp:positionV>
                <wp:extent cx="2286000" cy="45720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283.2pt;width:179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9450" cy="3984625"/>
            <wp:effectExtent l="0" t="0" r="0" b="0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0" t="0" r="571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170.95pt,23.3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3429000" cy="4572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che permettant de répéter les informations sur toutes les lignes pour faciliter les exports Excel.</w:t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0.6pt;mso-position-vertical-relative:text;margin-left:180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che permettant de répéter les informations sur toutes les lignes pour faciliter les exports Exc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drawing>
          <wp:inline distT="0" distB="0" distL="0" distR="0">
            <wp:extent cx="285750" cy="219075"/>
            <wp:effectExtent l="0" t="0" r="0" b="0"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3429000" cy="34290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F7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- Accès à l’interrogation de la référence</w:t>
                            </w:r>
                          </w:p>
                        </w:txbxContent>
                      </wps:txbx>
                      <wps:bodyPr anchor="t" lIns="63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.95pt;mso-position-vertical-relative:text;margin-left:36pt;mso-position-horizontal-relative:text">
                <v:fill opacity="0f"/>
                <v:textbox inset="0.000694444444444445in,0.0791666666666667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F7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- Accès à l’interrogation de la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17145</wp:posOffset>
                </wp:positionV>
                <wp:extent cx="3429000" cy="23495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ALT+I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- Imprime la liste des références affichées à l’écran</w:t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.5pt;mso-wrap-distance-left:9.05pt;mso-wrap-distance-right:9.05pt;mso-wrap-distance-top:0pt;mso-wrap-distance-bottom:0pt;margin-top:1.35pt;mso-position-vertical-relative:text;margin-left:36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ALT+I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- Imprime la liste des références affichées à l’éc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F8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- Afficher le code suivi dans la table des références</w:t>
                            </w:r>
                          </w:p>
                        </w:txbxContent>
                      </wps:txbx>
                      <wps:bodyPr anchor="t" lIns="63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8.1pt;mso-position-vertical-relative:text;margin-left:36pt;mso-position-horizontal-relative:text">
                <v:fill opacity="0f"/>
                <v:textbox inset="0.000694444444444445in,0.1187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F8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- Afficher le code suivi dans la table des réfé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drawing>
          <wp:inline distT="0" distB="0" distL="0" distR="0">
            <wp:extent cx="304800" cy="238125"/>
            <wp:effectExtent l="0" t="0" r="0" b="0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6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Valorisation des stocks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Valorisation des stocks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5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5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Valorisation des stock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Valorisation des stock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5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59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60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Times New Roman"/>
    </w:rPr>
  </w:style>
  <w:style w:type="character" w:styleId="WW8Num53z1">
    <w:name w:val="WW8Num53z1"/>
    <w:qFormat/>
    <w:rPr>
      <w:rFonts w:ascii="Verdana" w:hAnsi="Verdana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Verdana" w:hAnsi="Verdana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00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3T09:16:00Z</dcterms:modified>
  <cp:revision>6</cp:revision>
  <dc:subject/>
  <dc:title/>
</cp:coreProperties>
</file>