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Tahoma"/>
          <w:b/>
          <w:b/>
          <w:bCs/>
          <w:color w:val="3366FF"/>
          <w:sz w:val="20"/>
          <w:szCs w:val="20"/>
        </w:rPr>
      </w:pPr>
      <w:r>
        <w:rPr>
          <w:rFonts w:cs="Tahoma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2642235</wp:posOffset>
                </wp:positionV>
                <wp:extent cx="1485900" cy="457200"/>
                <wp:effectExtent l="9525" t="9525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08.05pt;width:116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7500</wp:posOffset>
                </wp:positionH>
                <wp:positionV relativeFrom="paragraph">
                  <wp:posOffset>3213735</wp:posOffset>
                </wp:positionV>
                <wp:extent cx="914400" cy="1828800"/>
                <wp:effectExtent l="889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3.05pt" to="296.95pt,397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08320" cy="4314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118745</wp:posOffset>
                </wp:positionV>
                <wp:extent cx="28575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Accès au tableau des performanc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enu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Statistique / Consolid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ption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Tableau Perf. four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9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t>Accès au tableau des performances 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Menu</w:t>
                        <w:tab/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Statistique / Consolidatio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Option</w:t>
                        <w:tab/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Tableau Perf. four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caps/>
          <w:color w:val="FF9900"/>
        </w:rPr>
      </w:pPr>
      <w:r>
        <w:rPr>
          <w:rFonts w:cs="Calibri" w:ascii="Calibri" w:hAnsi="Calibri"/>
          <w:b/>
          <w:bCs/>
          <w:caps/>
          <w:color w:val="FF9900"/>
        </w:rPr>
        <w:t>Tableau des performances fournisseurs</w:t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aps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1) - Principe</w:t>
      </w:r>
    </w:p>
    <w:p>
      <w:pPr>
        <w:pStyle w:val="Normal"/>
        <w:ind w:left="708" w:hanging="0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voir une vision globale de l’activité des fournisseurs sur les magasins. </w:t>
      </w:r>
    </w:p>
    <w:p>
      <w:pPr>
        <w:pStyle w:val="Normal"/>
        <w:jc w:val="both"/>
        <w:rPr>
          <w:rFonts w:ascii="Calibri" w:hAnsi="Calibri" w:cs="Calibri"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00400</wp:posOffset>
                </wp:positionH>
                <wp:positionV relativeFrom="paragraph">
                  <wp:posOffset>109855</wp:posOffset>
                </wp:positionV>
                <wp:extent cx="24003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  <w:t>Code</w:t>
                            </w: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 : </w:t>
                              <w:tab/>
                              <w:t>Code fournisseur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 : </w:t>
                              <w:tab/>
                              <w:t>Chiffre d’affaire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  <w:t>Ventes</w:t>
                            </w: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 : </w:t>
                              <w:tab/>
                              <w:t>Nombre d’articles vendu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8.65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  <w:t>Code</w:t>
                      </w: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 : </w:t>
                        <w:tab/>
                        <w:t>Code fournisseur.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  <w:t>CA</w:t>
                      </w: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 : </w:t>
                        <w:tab/>
                        <w:t>Chiffre d’affaire.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  <w:t>Ventes</w:t>
                      </w: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 : </w:t>
                        <w:tab/>
                        <w:t>Nombre d’articles vend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19685</wp:posOffset>
                </wp:positionV>
                <wp:extent cx="342900" cy="457200"/>
                <wp:effectExtent l="0" t="5715" r="762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55pt" to="260.95pt,37.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bCs/>
          <w:color w:val="FF9900"/>
          <w:sz w:val="22"/>
          <w:szCs w:val="22"/>
        </w:rPr>
        <w:t>2) - Détail des sélections possibles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0100</wp:posOffset>
                </wp:positionH>
                <wp:positionV relativeFrom="paragraph">
                  <wp:posOffset>73025</wp:posOffset>
                </wp:positionV>
                <wp:extent cx="1257300" cy="8001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5.75pt;width:98.95pt;height:62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914400" cy="4572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9.95pt;width:71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00600</wp:posOffset>
                </wp:positionH>
                <wp:positionV relativeFrom="paragraph">
                  <wp:posOffset>12065</wp:posOffset>
                </wp:positionV>
                <wp:extent cx="914400" cy="4572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pt;margin-top:0.95pt;width:71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43400</wp:posOffset>
                </wp:positionH>
                <wp:positionV relativeFrom="paragraph">
                  <wp:posOffset>408305</wp:posOffset>
                </wp:positionV>
                <wp:extent cx="457200" cy="342900"/>
                <wp:effectExtent l="6350" t="63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2.15pt" to="377.95pt,59.1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71700</wp:posOffset>
                </wp:positionH>
                <wp:positionV relativeFrom="paragraph">
                  <wp:posOffset>12065</wp:posOffset>
                </wp:positionV>
                <wp:extent cx="1371600" cy="5715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0.95pt;width:107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object w:dxaOrig="11848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2pt;height:44.15pt" filled="f" o:ole="">
            <v:imagedata r:id="rId4" o:title=""/>
          </v:shape>
          <o:OLEObject Type="Embed" ProgID="" ShapeID="ole_rId3" DrawAspect="Content" ObjectID="_676000642" r:id="rId3"/>
        </w:objec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22225</wp:posOffset>
                </wp:positionV>
                <wp:extent cx="685800" cy="510540"/>
                <wp:effectExtent l="0" t="0" r="571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1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75pt" to="215.95pt,41.9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14300</wp:posOffset>
                </wp:positionH>
                <wp:positionV relativeFrom="paragraph">
                  <wp:posOffset>22225</wp:posOffset>
                </wp:positionV>
                <wp:extent cx="114300" cy="228600"/>
                <wp:effectExtent l="8890" t="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75pt" to="-0.05pt,19.7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42900</wp:posOffset>
                </wp:positionH>
                <wp:positionV relativeFrom="paragraph">
                  <wp:posOffset>75565</wp:posOffset>
                </wp:positionV>
                <wp:extent cx="2743200" cy="8534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Edit. direct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 :</w:t>
                              <w:tab/>
                              <w:t>Pas de présentation écr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2 décimale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 : </w:t>
                              <w:tab/>
                              <w:t xml:space="preserve">Edition des valeurs avec 2 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décimales. Cette option sera mémorisée pour les prochaines  sélection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7.2pt;mso-wrap-distance-left:9.05pt;mso-wrap-distance-right:9.05pt;mso-wrap-distance-top:0pt;mso-wrap-distance-bottom:0pt;margin-top:5.95pt;mso-position-vertical-relative:text;margin-left:-27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8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Edit. directe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 :</w:t>
                        <w:tab/>
                        <w:t>Pas de présentation écr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8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2 décimales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 : </w:t>
                        <w:tab/>
                        <w:t xml:space="preserve">Edition des valeurs avec 2 </w:t>
                      </w:r>
                    </w:p>
                    <w:p>
                      <w:pPr>
                        <w:pStyle w:val="Normal"/>
                        <w:ind w:left="1418" w:hanging="0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décimales. Cette option sera mémorisée pour les prochaines  sélec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57600</wp:posOffset>
                </wp:positionH>
                <wp:positionV relativeFrom="paragraph">
                  <wp:posOffset>75565</wp:posOffset>
                </wp:positionV>
                <wp:extent cx="2628900" cy="167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jc w:val="both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Seuls les x premiers fournisseurs seront édité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.2pt;mso-wrap-distance-left:9.05pt;mso-wrap-distance-right:9.05pt;mso-wrap-distance-top:0pt;mso-wrap-distance-bottom:0pt;margin-top:5.9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jc w:val="both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Seuls les x premiers fournisseurs seront édit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14600</wp:posOffset>
                </wp:positionH>
                <wp:positionV relativeFrom="paragraph">
                  <wp:posOffset>121285</wp:posOffset>
                </wp:positionV>
                <wp:extent cx="3543300" cy="11430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Fournisseurs détaillés par mag. :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Total fournisseur avec </w:t>
                            </w:r>
                          </w:p>
                          <w:p>
                            <w:pPr>
                              <w:pStyle w:val="Normal"/>
                              <w:ind w:left="3545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un détail des magasins sélectionné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Cumul des fournisseurs :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</w:t>
                              <w:tab/>
                              <w:tab/>
                              <w:t xml:space="preserve">Total fournisseur sans </w:t>
                            </w:r>
                          </w:p>
                          <w:p>
                            <w:pPr>
                              <w:pStyle w:val="Normal"/>
                              <w:ind w:left="3545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détail magasi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Total détaillé par mag. :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</w:t>
                              <w:tab/>
                              <w:tab/>
                              <w:t xml:space="preserve">Total par magasin tous </w:t>
                            </w:r>
                          </w:p>
                          <w:p>
                            <w:pPr>
                              <w:pStyle w:val="Normal"/>
                              <w:ind w:left="3016" w:firstLine="529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fournisseurs confondu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0pt;mso-wrap-distance-left:9.05pt;mso-wrap-distance-right:9.05pt;mso-wrap-distance-top:0pt;mso-wrap-distance-bottom:0pt;margin-top:9.55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Fournisseurs détaillés par mag. :</w:t>
                        <w:tab/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Total fournisseur avec </w:t>
                      </w:r>
                    </w:p>
                    <w:p>
                      <w:pPr>
                        <w:pStyle w:val="Normal"/>
                        <w:ind w:left="3545" w:hanging="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un détail des magasins sélectionné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 xml:space="preserve">Cumul des fournisseurs : 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</w:t>
                        <w:tab/>
                        <w:tab/>
                        <w:t xml:space="preserve">Total fournisseur sans </w:t>
                      </w:r>
                    </w:p>
                    <w:p>
                      <w:pPr>
                        <w:pStyle w:val="Normal"/>
                        <w:ind w:left="3545" w:hanging="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détail magasi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Total détaillé par mag. :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</w:t>
                        <w:tab/>
                        <w:tab/>
                        <w:t xml:space="preserve">Total par magasin tous </w:t>
                      </w:r>
                    </w:p>
                    <w:p>
                      <w:pPr>
                        <w:pStyle w:val="Normal"/>
                        <w:ind w:left="3016" w:firstLine="529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fournisseurs confond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42900</wp:posOffset>
                </wp:positionH>
                <wp:positionV relativeFrom="paragraph">
                  <wp:posOffset>769620</wp:posOffset>
                </wp:positionV>
                <wp:extent cx="228600" cy="342900"/>
                <wp:effectExtent l="8255" t="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0.6pt" to="-9.05pt,87.5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541020</wp:posOffset>
                </wp:positionV>
                <wp:extent cx="1828800" cy="4572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42.6pt;width:143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1455420</wp:posOffset>
                </wp:positionV>
                <wp:extent cx="4000500" cy="34290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14.6pt;width:314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76700</wp:posOffset>
                </wp:positionH>
                <wp:positionV relativeFrom="paragraph">
                  <wp:posOffset>883920</wp:posOffset>
                </wp:positionV>
                <wp:extent cx="1409700" cy="57150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1pt;margin-top:69.6pt;width:11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</wp:posOffset>
                </wp:positionH>
                <wp:positionV relativeFrom="paragraph">
                  <wp:posOffset>998220</wp:posOffset>
                </wp:positionV>
                <wp:extent cx="4000500" cy="45720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78.6pt;width:31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42900</wp:posOffset>
                </wp:positionH>
                <wp:positionV relativeFrom="paragraph">
                  <wp:posOffset>1127760</wp:posOffset>
                </wp:positionV>
                <wp:extent cx="342900" cy="2057400"/>
                <wp:effectExtent l="9525" t="1905" r="952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8.8pt" to="-0.05pt,250.7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0</wp:posOffset>
                </wp:positionH>
                <wp:positionV relativeFrom="paragraph">
                  <wp:posOffset>1341120</wp:posOffset>
                </wp:positionV>
                <wp:extent cx="114300" cy="1615440"/>
                <wp:effectExtent l="33020" t="0" r="952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615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5.6pt" to="323.95pt,232.7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</wp:posOffset>
                </wp:positionH>
                <wp:positionV relativeFrom="paragraph">
                  <wp:posOffset>1798320</wp:posOffset>
                </wp:positionV>
                <wp:extent cx="114300" cy="571500"/>
                <wp:effectExtent l="22860" t="0" r="952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1.6pt" to="26.95pt,186.5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00600</wp:posOffset>
                </wp:positionH>
                <wp:positionV relativeFrom="paragraph">
                  <wp:posOffset>1584960</wp:posOffset>
                </wp:positionV>
                <wp:extent cx="114300" cy="457200"/>
                <wp:effectExtent l="19050" t="0" r="952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4.8pt" to="386.95pt,160.7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626" w:dyaOrig="28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3pt;height:142.5pt" filled="f" o:ole="">
            <v:imagedata r:id="rId6" o:title=""/>
          </v:shape>
          <o:OLEObject Type="Embed" ProgID="" ShapeID="ole_rId5" DrawAspect="Content" ObjectID="_6901893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43300</wp:posOffset>
                </wp:positionH>
                <wp:positionV relativeFrom="paragraph">
                  <wp:posOffset>2956560</wp:posOffset>
                </wp:positionV>
                <wp:extent cx="2400300" cy="6858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Ces 2 coches permettront de voir apparaître au niveau des ventes, l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SAV et le Hors Stock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. Ces sélections impliquent que l’on ne vérifie par l’existence du catalogu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32.8pt;mso-position-vertical-relative:text;margin-left:27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Ces 2 coches permettront de voir apparaître au niveau des ventes, le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SAV et le Hors Stock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. Ces sélections impliquent que l’on ne vérifie par l’existence du catalog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29100</wp:posOffset>
                </wp:positionH>
                <wp:positionV relativeFrom="paragraph">
                  <wp:posOffset>2042160</wp:posOffset>
                </wp:positionV>
                <wp:extent cx="1828800" cy="5715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ossibilité d’éditer les valeurs de la surface comparable des x années sélectionnée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60.8pt;mso-position-vertical-relative:text;margin-left:333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Possibilité d’éditer les valeurs de la surface comparable des x années sélectionné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2971800" cy="85852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Par défaut, seuls les articles présents dans la catalogue seront comptabilisés. Avec cette coche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aucune vérification sur le catalogue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ne sera faîte. Ceci implique que l’on ne puisse pas sélectionner de codes lorsqu’elle est sélectionné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7.6pt;mso-wrap-distance-left:9.05pt;mso-wrap-distance-right:9.05pt;mso-wrap-distance-top:0pt;mso-wrap-distance-bottom:0pt;margin-top:1.45pt;mso-position-vertical-relative:text;margin-left:3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Par défaut, seuls les articles présents dans la catalogue seront comptabilisés. Avec cette coche, </w:t>
                      </w: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aucune vérification sur le catalogue</w:t>
                      </w:r>
                      <w:r>
                        <w:rPr>
                          <w:rFonts w:cs="Calibri" w:ascii="Calibri" w:hAnsi="Calibri"/>
                        </w:rPr>
                        <w:t xml:space="preserve"> ne sera faîte. Ceci implique que l’on ne puisse pas sélectionner de codes lorsqu’elle est sélectionn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28600</wp:posOffset>
                </wp:positionH>
                <wp:positionV relativeFrom="paragraph">
                  <wp:posOffset>79375</wp:posOffset>
                </wp:positionV>
                <wp:extent cx="3429000" cy="9144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e stock fournisseur sera calculé sur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60" w:hanging="1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La périod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 :</w:t>
                              <w:tab/>
                              <w:tab/>
                              <w:t xml:space="preserve">Somme des articles en stock sur la </w:t>
                            </w:r>
                          </w:p>
                          <w:p>
                            <w:pPr>
                              <w:pStyle w:val="Normal"/>
                              <w:ind w:left="1598" w:firstLine="529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ériode défini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60" w:hanging="1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La fin de moi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 : </w:t>
                              <w:tab/>
                              <w:t xml:space="preserve">Articles en stock à la date de fin de </w:t>
                            </w:r>
                          </w:p>
                          <w:p>
                            <w:pPr>
                              <w:pStyle w:val="Normal"/>
                              <w:ind w:left="1598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ériode ( fin du mois 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6.25pt;mso-position-vertical-relative:text;margin-left:-1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Le stock fournisseur sera calculé sur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360" w:hanging="18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La période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 :</w:t>
                        <w:tab/>
                        <w:tab/>
                        <w:t xml:space="preserve">Somme des articles en stock sur la </w:t>
                      </w:r>
                    </w:p>
                    <w:p>
                      <w:pPr>
                        <w:pStyle w:val="Normal"/>
                        <w:ind w:left="1598" w:firstLine="529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période défini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360" w:hanging="18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La fin de mois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 : </w:t>
                        <w:tab/>
                        <w:t xml:space="preserve">Articles en stock à la date de fin de </w:t>
                      </w:r>
                    </w:p>
                    <w:p>
                      <w:pPr>
                        <w:pStyle w:val="Normal"/>
                        <w:ind w:left="1598" w:hanging="0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z w:val="20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ab/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période ( fin du mois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43300</wp:posOffset>
                </wp:positionH>
                <wp:positionV relativeFrom="paragraph">
                  <wp:posOffset>222885</wp:posOffset>
                </wp:positionV>
                <wp:extent cx="1143000" cy="457200"/>
                <wp:effectExtent l="9525" t="9525" r="10795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7.55pt;width:89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793750</wp:posOffset>
                </wp:positionV>
                <wp:extent cx="798195" cy="1754505"/>
                <wp:effectExtent l="8890" t="63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8120" cy="1754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2.5pt" to="314.8pt,200.6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596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9.8pt;height:192.8pt" filled="f" o:ole="">
            <v:imagedata r:id="rId8" o:title=""/>
          </v:shape>
          <o:OLEObject Type="Embed" ProgID="" ShapeID="ole_rId7" DrawAspect="Content" ObjectID="_872152666" r:id="rId7"/>
        </w:object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</wp:posOffset>
                </wp:positionH>
                <wp:positionV relativeFrom="paragraph">
                  <wp:posOffset>60325</wp:posOffset>
                </wp:positionV>
                <wp:extent cx="3657600" cy="6858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Fours. non actif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 : Cette coche permet de voir apparaître dans la liste des fournisseurs, ceux qui ne sont pas actifs ( paramétrage du fournisseur dans les fichiers de base ) Il sera ensuite possible de les sélectionner comme les autre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4.75pt;mso-position-vertical-relative:text;margin-left: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Fours. non actifs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 : Cette coche permet de voir apparaître dans la liste des fournisseurs, ceux qui ne sont pas actifs ( paramétrage du fournisseur dans les fichiers de base ) Il sera ensuite possible de les sélectionner comme les aut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86000</wp:posOffset>
                </wp:positionH>
                <wp:positionV relativeFrom="paragraph">
                  <wp:posOffset>48260</wp:posOffset>
                </wp:positionV>
                <wp:extent cx="2514600" cy="4572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Si aucune sélection n’est faite, il n’y aura aucun contrôle sur les codes collection, style et suivi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3.8pt;mso-position-vertical-relative:text;margin-left:18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Si aucune sélection n’est faite, il n’y aura aucun contrôle sur les codes collection, style et suiv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5800</wp:posOffset>
                </wp:positionH>
                <wp:positionV relativeFrom="paragraph">
                  <wp:posOffset>122555</wp:posOffset>
                </wp:positionV>
                <wp:extent cx="1257300" cy="457200"/>
                <wp:effectExtent l="9525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9.65pt;width:98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57400</wp:posOffset>
                </wp:positionH>
                <wp:positionV relativeFrom="paragraph">
                  <wp:posOffset>465455</wp:posOffset>
                </wp:positionV>
                <wp:extent cx="457200" cy="457200"/>
                <wp:effectExtent l="0" t="635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6.65pt" to="197.95pt,72.6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14300</wp:posOffset>
                </wp:positionH>
                <wp:positionV relativeFrom="paragraph">
                  <wp:posOffset>3208655</wp:posOffset>
                </wp:positionV>
                <wp:extent cx="2057400" cy="457200"/>
                <wp:effectExtent l="9525" t="9525" r="10160" b="107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252.65pt;width:161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57400</wp:posOffset>
                </wp:positionH>
                <wp:positionV relativeFrom="paragraph">
                  <wp:posOffset>2865755</wp:posOffset>
                </wp:positionV>
                <wp:extent cx="457200" cy="571500"/>
                <wp:effectExtent l="0" t="6350" r="762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5.65pt" to="197.95pt,270.6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225" w:dyaOrig="666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1.25pt;height:333.05pt" filled="f" o:ole="">
            <v:imagedata r:id="rId10" o:title=""/>
          </v:shape>
          <o:OLEObject Type="Embed" ProgID="" ShapeID="ole_rId9" DrawAspect="Content" ObjectID="_1739786557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28900</wp:posOffset>
                </wp:positionH>
                <wp:positionV relativeFrom="paragraph">
                  <wp:posOffset>694055</wp:posOffset>
                </wp:positionV>
                <wp:extent cx="2514600" cy="94043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Gestion du « Sauf »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 : S’il est actif, les articles correspondant aux codes sélectionnés dans la liste seront exclus des performances fournisseurs. Cette gestion est identique sur les 3 listes de code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4.05pt;mso-wrap-distance-left:9.05pt;mso-wrap-distance-right:9.05pt;mso-wrap-distance-top:0pt;mso-wrap-distance-bottom:0pt;margin-top:54.65pt;mso-position-vertical-relative:text;margin-left:207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Gestion du « Sauf »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 : S’il est actif, les articles correspondant aux codes sélectionnés dans la liste seront exclus des performances fournisseurs. Cette gestion est identique sur les 3 listes de cod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28900</wp:posOffset>
                </wp:positionH>
                <wp:positionV relativeFrom="paragraph">
                  <wp:posOffset>2320290</wp:posOffset>
                </wp:positionV>
                <wp:extent cx="2514600" cy="100266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0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Gestion classiqu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 : Seuls les articles correspondant aux codes sélectionnés seront pris en compte dans les performances fournisseurs. Cette gestion est identique sur les 3 listes de code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8.95pt;mso-wrap-distance-left:9.05pt;mso-wrap-distance-right:9.05pt;mso-wrap-distance-top:0pt;mso-wrap-distance-bottom:0pt;margin-top:182.7pt;mso-position-vertical-relative:text;margin-left:207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Gestion classique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 : Seuls les articles correspondant aux codes sélectionnés seront pris en compte dans les performances fournisseurs. Cette gestion est identique sur les 3 listes de cod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3) - Fonctionnalités disponibles</w:t>
      </w:r>
    </w:p>
    <w:p>
      <w:pPr>
        <w:pStyle w:val="Normal"/>
        <w:rPr>
          <w:rFonts w:ascii="Calibri" w:hAnsi="Calibri" w:cs="Tahoma"/>
          <w:b/>
          <w:b/>
          <w:bCs/>
          <w:color w:val="FF9900"/>
          <w:sz w:val="20"/>
          <w:szCs w:val="20"/>
        </w:rPr>
      </w:pPr>
      <w:r>
        <w:rPr>
          <w:rFonts w:cs="Tahoma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/>
      </w:pPr>
      <w:r>
        <w:rPr/>
        <w:object w:dxaOrig="11941" w:dyaOrig="1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6.15pt;height:48.1pt" filled="f" o:ole="">
            <v:imagedata r:id="rId12" o:title=""/>
          </v:shape>
          <o:OLEObject Type="Embed" ProgID="" ShapeID="ole_rId11" DrawAspect="Content" ObjectID="_868030223" r:id="rId11"/>
        </w:object>
      </w:r>
      <w:r>
        <w:rPr>
          <w:lang w:val="en-GB"/>
        </w:rPr>
        <w:tab/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drawing>
          <wp:inline distT="0" distB="0" distL="0" distR="0">
            <wp:extent cx="314325" cy="276225"/>
            <wp:effectExtent l="0" t="0" r="0" b="0"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0"/>
          <w:szCs w:val="20"/>
          <w:lang w:val="en-GB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323850" cy="266700"/>
            <wp:effectExtent l="0" t="0" r="0" b="0"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0"/>
          <w:szCs w:val="20"/>
          <w:lang w:val="en-GB"/>
        </w:rPr>
        <w:t xml:space="preserve"> </w:t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238125" cy="209550"/>
            <wp:effectExtent l="0" t="0" r="0" b="0"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13335</wp:posOffset>
                </wp:positionV>
                <wp:extent cx="2286000" cy="2286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Quitte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les performances fournisseu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.0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Quitter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les performances fournisseu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86100</wp:posOffset>
                </wp:positionH>
                <wp:positionV relativeFrom="paragraph">
                  <wp:posOffset>36830</wp:posOffset>
                </wp:positionV>
                <wp:extent cx="1828800" cy="34290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Accès à l’aide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sur les zones suivies du point d’interrogation 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2390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2.9pt;mso-position-vertical-relative:text;margin-left:243pt;mso-position-horizontal-relative:text">
                <v:fill opacity="0f"/>
                <v:textbox inset="0.0791666666666667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 xml:space="preserve">Accès à l’aide 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sur les zones suivies du point d’interrogation :  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drawing>
          <wp:inline distT="0" distB="0" distL="0" distR="0">
            <wp:extent cx="323850" cy="266700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5600700" cy="55372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Valide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la sélection sur les performances fournisseur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Si édition directe est cochée, les impressions demandées seront éditées directe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Si ce n’est pas le cas, les performances fournisseurs seront visualisées à l’écra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3.6pt;mso-wrap-distance-left:9.05pt;mso-wrap-distance-right:9.05pt;mso-wrap-distance-top:0pt;mso-wrap-distance-bottom:0pt;margin-top:1.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Valider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la sélection sur les performances fournisseur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Si édition directe est cochée, les impressions demandées seront éditées directe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Si ce n’est pas le cas, les performances fournisseurs seront visualisées à l’écr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</w:rPr>
        <w:object w:dxaOrig="510" w:dyaOrig="40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.5pt;height:20.25pt" filled="f" o:ole="">
            <v:imagedata r:id="rId18" o:title=""/>
          </v:shape>
          <o:OLEObject Type="Embed" ProgID="" ShapeID="ole_rId17" DrawAspect="Content" ObjectID="_1872639998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2900</wp:posOffset>
                </wp:positionH>
                <wp:positionV relativeFrom="paragraph">
                  <wp:posOffset>40005</wp:posOffset>
                </wp:positionV>
                <wp:extent cx="2743200" cy="22860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Annule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la sélection fai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3.1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Annuler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la sélection fa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</w:rPr>
        <w:object w:dxaOrig="524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.25pt;height:21pt" filled="f" o:ole="">
            <v:imagedata r:id="rId20" o:title=""/>
          </v:shape>
          <o:OLEObject Type="Embed" ProgID="" ShapeID="ole_rId19" DrawAspect="Content" ObjectID="_176327222" r:id="rId1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0</wp:posOffset>
                </wp:positionH>
                <wp:positionV relativeFrom="paragraph">
                  <wp:posOffset>50165</wp:posOffset>
                </wp:positionV>
                <wp:extent cx="2743200" cy="22860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Sélection possible de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 couleurs métau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3.9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Sélection possible des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 xml:space="preserve"> couleurs métau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</w:rPr>
        <w:object w:dxaOrig="495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.75pt;height:21pt" filled="f" o:ole="">
            <v:imagedata r:id="rId22" o:title=""/>
          </v:shape>
          <o:OLEObject Type="Embed" ProgID="" ShapeID="ole_rId21" DrawAspect="Content" ObjectID="_1790100751" r:id="rId2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2900</wp:posOffset>
                </wp:positionH>
                <wp:positionV relativeFrom="paragraph">
                  <wp:posOffset>57785</wp:posOffset>
                </wp:positionV>
                <wp:extent cx="5600700" cy="56578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Cette option permet le calcul de totaux fournisseurs (stock et ventes) sur une période. Ces informations serviront au calcul des évolutions sur les surfaces comparables des x années sélectionnées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(Cf.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9900"/>
                                <w:sz w:val="20"/>
                                <w:szCs w:val="20"/>
                              </w:rPr>
                              <w:t xml:space="preserve">2) -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9900"/>
                                <w:sz w:val="20"/>
                                <w:szCs w:val="20"/>
                                <w:u w:val="single"/>
                              </w:rPr>
                              <w:t>Détail des sélections possible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Calibri" w:hAnsi="Calibri" w:cs="Calibri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4.55pt;mso-wrap-distance-left:9.05pt;mso-wrap-distance-right:9.05pt;mso-wrap-distance-top:0pt;mso-wrap-distance-bottom:0pt;margin-top:4.55pt;mso-position-vertical-relative:text;margin-left:27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Cette option permet le calcul de totaux fournisseurs (stock et ventes) sur une période. Ces informations serviront au calcul des évolutions sur les surfaces comparables des x années sélectionnées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(Cf. </w:t>
                      </w:r>
                      <w:r>
                        <w:rPr>
                          <w:rFonts w:cs="Calibri" w:ascii="Calibri" w:hAnsi="Calibri"/>
                          <w:b/>
                          <w:color w:val="FF9900"/>
                          <w:sz w:val="20"/>
                          <w:szCs w:val="20"/>
                        </w:rPr>
                        <w:t xml:space="preserve">2) - </w:t>
                      </w:r>
                      <w:r>
                        <w:rPr>
                          <w:rFonts w:cs="Calibri" w:ascii="Calibri" w:hAnsi="Calibri"/>
                          <w:b/>
                          <w:color w:val="FF9900"/>
                          <w:sz w:val="20"/>
                          <w:szCs w:val="20"/>
                          <w:u w:val="single"/>
                        </w:rPr>
                        <w:t>Détail des sélections possible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Footnote"/>
                        <w:rPr>
                          <w:rFonts w:ascii="Calibri" w:hAnsi="Calibri" w:cs="Calibri"/>
                          <w:sz w:val="2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4) - Visualisation écran des performances fournisseurs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28600</wp:posOffset>
                </wp:positionH>
                <wp:positionV relativeFrom="paragraph">
                  <wp:posOffset>1593215</wp:posOffset>
                </wp:positionV>
                <wp:extent cx="685800" cy="1600200"/>
                <wp:effectExtent l="8890" t="0" r="508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5.45pt" to="35.95pt,251.4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228600</wp:posOffset>
                </wp:positionH>
                <wp:positionV relativeFrom="paragraph">
                  <wp:posOffset>3193415</wp:posOffset>
                </wp:positionV>
                <wp:extent cx="228600" cy="1143000"/>
                <wp:effectExtent l="9525" t="1905" r="952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51.45pt" to="-0.05pt,341.4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143500</wp:posOffset>
                </wp:positionH>
                <wp:positionV relativeFrom="paragraph">
                  <wp:posOffset>2279015</wp:posOffset>
                </wp:positionV>
                <wp:extent cx="114300" cy="1828800"/>
                <wp:effectExtent l="33655" t="0" r="952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79.45pt" to="413.95pt,323.4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100</wp:posOffset>
                </wp:positionH>
                <wp:positionV relativeFrom="paragraph">
                  <wp:posOffset>2050415</wp:posOffset>
                </wp:positionV>
                <wp:extent cx="5676900" cy="228600"/>
                <wp:effectExtent l="9525" t="9525" r="10160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pt;margin-top:161.45pt;width:446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00100</wp:posOffset>
                </wp:positionH>
                <wp:positionV relativeFrom="paragraph">
                  <wp:posOffset>2964815</wp:posOffset>
                </wp:positionV>
                <wp:extent cx="1143000" cy="1116330"/>
                <wp:effectExtent l="0" t="0" r="6985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1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3.45pt" to="152.95pt,321.3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4370" cy="3806190"/>
            <wp:effectExtent l="0" t="0" r="0" b="0"/>
            <wp:docPr id="5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1828800" cy="94361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On retrouve ici, la liste des fournisseurs sélectionnés avec leurs performances en terme de chiffre d’affaire, d’articles vendus, de marges et de valeur de stock.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4.3pt;mso-wrap-distance-left:9.05pt;mso-wrap-distance-right:9.05pt;mso-wrap-distance-top:0pt;mso-wrap-distance-bottom:0pt;margin-top:5.75pt;mso-position-vertical-relative:text;margin-left: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On retrouve ici, la liste des fournisseurs sélectionnés avec leurs performances en terme de chiffre d’affaire, d’articles vendus, de marges et de valeur de sto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43100</wp:posOffset>
                </wp:positionH>
                <wp:positionV relativeFrom="paragraph">
                  <wp:posOffset>46355</wp:posOffset>
                </wp:positionV>
                <wp:extent cx="2286000" cy="91440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Le second tableau fera lui apparaître, l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détail de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performances sur chacun des magasin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pour le fournisseur sélectionné dans la liste du haut.  Sur notre exp. le détail concerne le fournisseur CASIO.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3.65pt;mso-position-vertical-relative:text;margin-left:15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Le second tableau fera lui apparaître, le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détail des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performances sur chacun des magasins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pour le fournisseur sélectionné dans la liste du haut.  Sur notre exp. le détail concerne le fournisseur CAS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343400</wp:posOffset>
                </wp:positionH>
                <wp:positionV relativeFrom="paragraph">
                  <wp:posOffset>50165</wp:posOffset>
                </wp:positionV>
                <wp:extent cx="1600200" cy="62103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L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total sélectio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fait apparaître les performances pour tous les fournisseurs sélectionnés.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8.9pt;mso-wrap-distance-left:9.05pt;mso-wrap-distance-right:9.05pt;mso-wrap-distance-top:0pt;mso-wrap-distance-bottom:0pt;margin-top:3.95pt;mso-position-vertical-relative:text;margin-left:342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Le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total sélection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fait apparaître les performances pour tous les fournisseurs sélectionn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  <w:t xml:space="preserve">4.1 - </w:t>
      </w: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  <w:t>Fonctionnalités disponibles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11941" w:dyaOrig="12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15pt;height:45.25pt" filled="f" o:ole="">
            <v:imagedata r:id="rId25" o:title=""/>
          </v:shape>
          <o:OLEObject Type="Embed" ProgID="" ShapeID="ole_rId24" DrawAspect="Content" ObjectID="_473215414" r:id="rId24"/>
        </w:objec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drawing>
          <wp:inline distT="0" distB="0" distL="0" distR="0">
            <wp:extent cx="314325" cy="276225"/>
            <wp:effectExtent l="0" t="0" r="0" b="0"/>
            <wp:docPr id="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2900</wp:posOffset>
                </wp:positionH>
                <wp:positionV relativeFrom="paragraph">
                  <wp:posOffset>8890</wp:posOffset>
                </wp:positionV>
                <wp:extent cx="3086100" cy="22860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Quitte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la visualisation des  performances fournisseu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0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Quitter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la visualisation des  performances fournisseu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524" w:dyaOrig="43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.25pt;height:21.75pt" filled="f" o:ole="">
            <v:imagedata r:id="rId28" o:title=""/>
          </v:shape>
          <o:OLEObject Type="Embed" ProgID="" ShapeID="ole_rId27" DrawAspect="Content" ObjectID="_1811201101" r:id="rId2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2900</wp:posOffset>
                </wp:positionH>
                <wp:positionV relativeFrom="paragraph">
                  <wp:posOffset>14605</wp:posOffset>
                </wp:positionV>
                <wp:extent cx="4914900" cy="22860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Impressio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possible des performances fournisseurs suivant sélections faîtes sur le 1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vertAlign w:val="superscript"/>
                              </w:rPr>
                              <w:t>ie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écra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8pt;mso-wrap-distance-left:9.05pt;mso-wrap-distance-right:9.05pt;mso-wrap-distance-top:0pt;mso-wrap-distance-bottom:0pt;margin-top:1.1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Impression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possible des performances fournisseurs suivant sélections faîtes sur le 1</w:t>
                      </w:r>
                      <w:r>
                        <w:rPr>
                          <w:rFonts w:cs="Calibri" w:ascii="Calibri" w:hAnsi="Calibri"/>
                          <w:sz w:val="20"/>
                          <w:vertAlign w:val="superscript"/>
                        </w:rPr>
                        <w:t>ier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écr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  <w:t xml:space="preserve">4.2 - </w:t>
      </w: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  <w:t>Détail des éditions de performances fournisseur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bCs/>
          <w:color w:val="FF9900"/>
          <w:sz w:val="20"/>
          <w:szCs w:val="20"/>
        </w:rPr>
        <w:t>4.2.1 - 1</w:t>
      </w:r>
      <w:r>
        <w:rPr>
          <w:rFonts w:cs="Calibri" w:ascii="Calibri" w:hAnsi="Calibri"/>
          <w:b/>
          <w:bCs/>
          <w:color w:val="FF9900"/>
          <w:sz w:val="20"/>
          <w:szCs w:val="20"/>
          <w:vertAlign w:val="superscript"/>
        </w:rPr>
        <w:t>ère</w:t>
      </w:r>
      <w:r>
        <w:rPr>
          <w:rFonts w:cs="Calibri" w:ascii="Calibri" w:hAnsi="Calibri"/>
          <w:b/>
          <w:bCs/>
          <w:color w:val="FF9900"/>
          <w:sz w:val="20"/>
          <w:szCs w:val="20"/>
        </w:rPr>
        <w:t xml:space="preserve"> partie de l’édition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3086100" cy="102997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  <w:t>Nombre de ventes :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Qté : </w:t>
                              <w:tab/>
                              <w:t>Nb d’articles vendus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% Rép. : </w:t>
                              <w:tab/>
                              <w:t xml:space="preserve">Répartition de ces ventes sur les </w:t>
                            </w:r>
                          </w:p>
                          <w:p>
                            <w:pPr>
                              <w:pStyle w:val="Footnote"/>
                              <w:ind w:left="1416" w:hanging="0"/>
                              <w:jc w:val="both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magasins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% Evo. : </w:t>
                              <w:tab/>
                              <w:t xml:space="preserve">Evolution du nb de ventes sur la surface </w:t>
                            </w:r>
                          </w:p>
                          <w:p>
                            <w:pPr>
                              <w:pStyle w:val="Footnote"/>
                              <w:ind w:left="889" w:firstLine="529"/>
                              <w:jc w:val="both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comparable de l’année précédent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1.1pt;mso-wrap-distance-left:9.05pt;mso-wrap-distance-right:9.05pt;mso-wrap-distance-top:0pt;mso-wrap-distance-bottom:0pt;margin-top:7.75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  <w:t>Nombre de ventes :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Qté : </w:t>
                        <w:tab/>
                        <w:t>Nb d’articles vendus.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% Rép. : </w:t>
                        <w:tab/>
                        <w:t xml:space="preserve">Répartition de ces ventes sur les </w:t>
                      </w:r>
                    </w:p>
                    <w:p>
                      <w:pPr>
                        <w:pStyle w:val="Footnote"/>
                        <w:ind w:left="1416" w:hanging="0"/>
                        <w:jc w:val="both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magasins.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% Evo. : </w:t>
                        <w:tab/>
                        <w:t xml:space="preserve">Evolution du nb de ventes sur la surface </w:t>
                      </w:r>
                    </w:p>
                    <w:p>
                      <w:pPr>
                        <w:pStyle w:val="Footnote"/>
                        <w:ind w:left="889" w:firstLine="529"/>
                        <w:jc w:val="both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comparable de l’année précéde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71800</wp:posOffset>
                </wp:positionH>
                <wp:positionV relativeFrom="paragraph">
                  <wp:posOffset>139065</wp:posOffset>
                </wp:positionV>
                <wp:extent cx="3314700" cy="114300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  <w:t>C.A. T.T.C. sur la période :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CA TTC : </w:t>
                              <w:tab/>
                              <w:t>Chiffre d’affaire TTC sur la période demandée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% Cum. : </w:t>
                              <w:tab/>
                              <w:t xml:space="preserve">Cumul du CA sur les magasins (combien ont </w:t>
                            </w:r>
                          </w:p>
                          <w:p>
                            <w:pPr>
                              <w:pStyle w:val="Footnote"/>
                              <w:ind w:left="889" w:firstLine="529"/>
                              <w:jc w:val="both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réalisé x % du CA)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% Rép. : </w:t>
                              <w:tab/>
                              <w:t>Répartition de ces ventes sur les magasins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% Evo. : </w:t>
                              <w:tab/>
                              <w:t xml:space="preserve">Evolution du nb de ventes sur la surface </w:t>
                            </w:r>
                          </w:p>
                          <w:p>
                            <w:pPr>
                              <w:pStyle w:val="Footnote"/>
                              <w:ind w:left="709" w:firstLine="709"/>
                              <w:jc w:val="both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comparable de l’année précédent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10.9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  <w:t>C.A. T.T.C. sur la période :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CA TTC : </w:t>
                        <w:tab/>
                        <w:t>Chiffre d’affaire TTC sur la période demandée.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% Cum. : </w:t>
                        <w:tab/>
                        <w:t xml:space="preserve">Cumul du CA sur les magasins (combien ont </w:t>
                      </w:r>
                    </w:p>
                    <w:p>
                      <w:pPr>
                        <w:pStyle w:val="Footnote"/>
                        <w:ind w:left="889" w:firstLine="529"/>
                        <w:jc w:val="both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réalisé x % du CA)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% Rép. : </w:t>
                        <w:tab/>
                        <w:t>Répartition de ces ventes sur les magasins.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% Evo. : </w:t>
                        <w:tab/>
                        <w:t xml:space="preserve">Evolution du nb de ventes sur la surface </w:t>
                      </w:r>
                    </w:p>
                    <w:p>
                      <w:pPr>
                        <w:pStyle w:val="Footnote"/>
                        <w:ind w:left="709" w:firstLine="709"/>
                        <w:jc w:val="both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comparable de l’année précéde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14500</wp:posOffset>
                </wp:positionH>
                <wp:positionV relativeFrom="paragraph">
                  <wp:posOffset>116840</wp:posOffset>
                </wp:positionV>
                <wp:extent cx="0" cy="5715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2pt" to="135pt,54.1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00400</wp:posOffset>
                </wp:positionH>
                <wp:positionV relativeFrom="paragraph">
                  <wp:posOffset>55880</wp:posOffset>
                </wp:positionV>
                <wp:extent cx="457200" cy="594360"/>
                <wp:effectExtent l="0" t="6350" r="762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9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4pt" to="287.95pt,51.1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457200</wp:posOffset>
                </wp:positionH>
                <wp:positionV relativeFrom="paragraph">
                  <wp:posOffset>57785</wp:posOffset>
                </wp:positionV>
                <wp:extent cx="1828800" cy="22860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Classement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suivant sélec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4.5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Classement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suivant séle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2900</wp:posOffset>
                </wp:positionH>
                <wp:positionV relativeFrom="paragraph">
                  <wp:posOffset>109220</wp:posOffset>
                </wp:positionV>
                <wp:extent cx="457200" cy="342900"/>
                <wp:effectExtent l="5715" t="825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6pt" to="62.95pt,35.5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43000</wp:posOffset>
                </wp:positionH>
                <wp:positionV relativeFrom="paragraph">
                  <wp:posOffset>132715</wp:posOffset>
                </wp:positionV>
                <wp:extent cx="1028700" cy="457200"/>
                <wp:effectExtent l="9525" t="9525" r="10795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0.45pt;width:80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71700</wp:posOffset>
                </wp:positionH>
                <wp:positionV relativeFrom="paragraph">
                  <wp:posOffset>124460</wp:posOffset>
                </wp:positionV>
                <wp:extent cx="1371600" cy="457200"/>
                <wp:effectExtent l="9525" t="9525" r="10160" b="101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9.8pt;width:107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43300</wp:posOffset>
                </wp:positionH>
                <wp:positionV relativeFrom="paragraph">
                  <wp:posOffset>124460</wp:posOffset>
                </wp:positionV>
                <wp:extent cx="1485900" cy="457200"/>
                <wp:effectExtent l="9525" t="9525" r="10160" b="101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9.8pt;width:116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00100</wp:posOffset>
                </wp:positionH>
                <wp:positionV relativeFrom="paragraph">
                  <wp:posOffset>101600</wp:posOffset>
                </wp:positionV>
                <wp:extent cx="342900" cy="457200"/>
                <wp:effectExtent l="9525" t="9525" r="10160" b="101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8pt;width:26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914900</wp:posOffset>
                </wp:positionH>
                <wp:positionV relativeFrom="paragraph">
                  <wp:posOffset>414655</wp:posOffset>
                </wp:positionV>
                <wp:extent cx="2286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2.65pt" to="404.95pt,32.6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14900</wp:posOffset>
                </wp:positionH>
                <wp:positionV relativeFrom="paragraph">
                  <wp:posOffset>1222375</wp:posOffset>
                </wp:positionV>
                <wp:extent cx="2286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6.25pt" to="404.95pt,96.2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14900</wp:posOffset>
                </wp:positionH>
                <wp:positionV relativeFrom="paragraph">
                  <wp:posOffset>650875</wp:posOffset>
                </wp:positionV>
                <wp:extent cx="2286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1.25pt" to="404.95pt,51.2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914900</wp:posOffset>
                </wp:positionH>
                <wp:positionV relativeFrom="paragraph">
                  <wp:posOffset>1450975</wp:posOffset>
                </wp:positionV>
                <wp:extent cx="2286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4.25pt" to="404.95pt,114.2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14600</wp:posOffset>
                </wp:positionH>
                <wp:positionV relativeFrom="paragraph">
                  <wp:posOffset>497840</wp:posOffset>
                </wp:positionV>
                <wp:extent cx="1485900" cy="1371600"/>
                <wp:effectExtent l="6985" t="0" r="635" b="762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9.2pt" to="314.95pt,147.1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29" w:dyaOrig="253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05.35pt;height:119.25pt" filled="f" o:ole="">
            <v:imagedata r:id="rId30" o:title=""/>
          </v:shape>
          <o:OLEObject Type="Embed" ProgID="" ShapeID="ole_rId29" DrawAspect="Content" ObjectID="_2095102446" r:id="rId2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57800</wp:posOffset>
                </wp:positionH>
                <wp:positionV relativeFrom="paragraph">
                  <wp:posOffset>307975</wp:posOffset>
                </wp:positionV>
                <wp:extent cx="1028700" cy="22860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jc w:val="both"/>
                              <w:rPr>
                                <w:rFonts w:ascii="Calibri" w:hAnsi="Calibri" w:cs="Calibri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  <w:lang w:val="nl-NL"/>
                              </w:rPr>
                              <w:t>Tot. four. tous m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4.25pt;mso-position-vertical-relative:text;margin-left:4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jc w:val="both"/>
                        <w:rPr>
                          <w:rFonts w:ascii="Calibri" w:hAnsi="Calibri" w:cs="Calibri"/>
                          <w:szCs w:val="24"/>
                          <w:lang w:val="nl-NL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  <w:lang w:val="nl-NL"/>
                        </w:rPr>
                        <w:t>Tot. four. tous m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57800</wp:posOffset>
                </wp:positionH>
                <wp:positionV relativeFrom="paragraph">
                  <wp:posOffset>993775</wp:posOffset>
                </wp:positionV>
                <wp:extent cx="1028700" cy="342900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jc w:val="both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Tot. sur période sélectionnée.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78.25pt;mso-position-vertical-relative:text;margin-left:414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Footnote"/>
                        <w:jc w:val="both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Tot. sur période sélectionn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257800</wp:posOffset>
                </wp:positionH>
                <wp:positionV relativeFrom="paragraph">
                  <wp:posOffset>536575</wp:posOffset>
                </wp:positionV>
                <wp:extent cx="1028700" cy="34290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jc w:val="both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Tot. magasin pour le fourniss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2.25pt;mso-position-vertical-relative:text;margin-left:4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jc w:val="both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Tot. magasin pour le fournis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257800</wp:posOffset>
                </wp:positionH>
                <wp:positionV relativeFrom="paragraph">
                  <wp:posOffset>1336675</wp:posOffset>
                </wp:positionV>
                <wp:extent cx="1028700" cy="599440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jc w:val="both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Surface comparable sur les années sélectionnées.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7.2pt;mso-wrap-distance-left:9.05pt;mso-wrap-distance-right:9.05pt;mso-wrap-distance-top:0pt;mso-wrap-distance-bottom:0pt;margin-top:105.25pt;mso-position-vertical-relative:text;margin-left:414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Footnote"/>
                        <w:jc w:val="both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Surface comparable sur les années sélectionné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3429000" cy="1143000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  <w:t>Prix TTC Moyen :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Ventes : </w:t>
                              <w:tab/>
                              <w:t>Prix TTC moyen des articles vendus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% Evo. : </w:t>
                              <w:tab/>
                              <w:t xml:space="preserve">Evolution du prix de vente TTC sur la surface </w:t>
                            </w:r>
                          </w:p>
                          <w:p>
                            <w:pPr>
                              <w:pStyle w:val="Footnote"/>
                              <w:ind w:left="889" w:firstLine="529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comparable de l’année précédente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Stock : </w:t>
                              <w:tab/>
                              <w:t>Prix TTC moyen des articles en stock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% Evo. :</w:t>
                              <w:tab/>
                              <w:t xml:space="preserve">Evolution du prix moyen TTC stock sur la </w:t>
                            </w:r>
                          </w:p>
                          <w:p>
                            <w:pPr>
                              <w:pStyle w:val="Footnote"/>
                              <w:ind w:left="889" w:firstLine="52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surface </w:t>
                            </w: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comparable l’année précédente.</w:t>
                            </w:r>
                          </w:p>
                          <w:p>
                            <w:pPr>
                              <w:pStyle w:val="Footnote"/>
                              <w:jc w:val="both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not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0pt;mso-wrap-distance-left:9.05pt;mso-wrap-distance-right:9.05pt;mso-wrap-distance-top:0pt;mso-wrap-distance-bottom:0pt;margin-top:6.9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  <w:t>Prix TTC Moyen :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Ventes : </w:t>
                        <w:tab/>
                        <w:t>Prix TTC moyen des articles vendus.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% Evo. : </w:t>
                        <w:tab/>
                        <w:t xml:space="preserve">Evolution du prix de vente TTC sur la surface </w:t>
                      </w:r>
                    </w:p>
                    <w:p>
                      <w:pPr>
                        <w:pStyle w:val="Footnote"/>
                        <w:ind w:left="889" w:firstLine="529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comparable de l’année précédente.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Stock : </w:t>
                        <w:tab/>
                        <w:t>Prix TTC moyen des articles en stock.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</w:rPr>
                        <w:t>% Evo. :</w:t>
                        <w:tab/>
                        <w:t xml:space="preserve">Evolution du prix moyen TTC stock sur la </w:t>
                      </w:r>
                    </w:p>
                    <w:p>
                      <w:pPr>
                        <w:pStyle w:val="Footnote"/>
                        <w:ind w:left="889" w:firstLine="52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surface </w:t>
                      </w:r>
                      <w:r>
                        <w:rPr>
                          <w:rFonts w:cs="Calibri" w:ascii="Calibri" w:hAnsi="Calibri"/>
                          <w:szCs w:val="24"/>
                        </w:rPr>
                        <w:t>comparable l’année précédente.</w:t>
                      </w:r>
                    </w:p>
                    <w:p>
                      <w:pPr>
                        <w:pStyle w:val="Footnote"/>
                        <w:jc w:val="both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</w:r>
                    </w:p>
                    <w:p>
                      <w:pPr>
                        <w:pStyle w:val="Footnote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1416" w:firstLine="384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ind w:left="1416" w:firstLine="384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ind w:left="1416" w:firstLine="384"/>
        <w:jc w:val="both"/>
        <w:rPr/>
      </w:pPr>
      <w:r>
        <w:rPr>
          <w:rFonts w:cs="Calibri" w:ascii="Calibri" w:hAnsi="Calibri"/>
          <w:b/>
          <w:bCs/>
          <w:color w:val="FF9900"/>
          <w:sz w:val="20"/>
          <w:szCs w:val="20"/>
        </w:rPr>
        <w:t>4.2.2 - 2</w:t>
      </w:r>
      <w:r>
        <w:rPr>
          <w:rFonts w:cs="Calibri" w:ascii="Calibri" w:hAnsi="Calibri"/>
          <w:b/>
          <w:bCs/>
          <w:color w:val="FF9900"/>
          <w:sz w:val="20"/>
          <w:szCs w:val="20"/>
          <w:vertAlign w:val="superscript"/>
        </w:rPr>
        <w:t>ème</w:t>
      </w:r>
      <w:r>
        <w:rPr>
          <w:rFonts w:cs="Calibri" w:ascii="Calibri" w:hAnsi="Calibri"/>
          <w:b/>
          <w:bCs/>
          <w:color w:val="FF9900"/>
          <w:sz w:val="20"/>
          <w:szCs w:val="20"/>
        </w:rPr>
        <w:t xml:space="preserve">   partie de l’édition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71500</wp:posOffset>
                </wp:positionH>
                <wp:positionV relativeFrom="paragraph">
                  <wp:posOffset>26670</wp:posOffset>
                </wp:positionV>
                <wp:extent cx="5829300" cy="104203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  <w:t>Marges sur ventes :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HT : </w:t>
                              <w:tab/>
                              <w:t>Valeur HT de la marge (comparatif du CA hors taxes et de la valeur d’achat hors taxes)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Taux : </w:t>
                              <w:tab/>
                              <w:t>Valeur de la marge exprimée en %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% Rep. : </w:t>
                              <w:tab/>
                              <w:t>Répartition de la marge sur les magasins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% Evo. :</w:t>
                              <w:tab/>
                              <w:t xml:space="preserve">Evolution de la marge </w:t>
                            </w: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sur la surface comparable de l’année précédente.</w:t>
                            </w:r>
                          </w:p>
                          <w:p>
                            <w:pPr>
                              <w:pStyle w:val="Footnot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2.05pt;mso-wrap-distance-left:9.05pt;mso-wrap-distance-right:9.05pt;mso-wrap-distance-top:0pt;mso-wrap-distance-bottom:0pt;margin-top:2.1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  <w:t>Marges sur ventes :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HT : </w:t>
                        <w:tab/>
                        <w:t>Valeur HT de la marge (comparatif du CA hors taxes et de la valeur d’achat hors taxes)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Taux : </w:t>
                        <w:tab/>
                        <w:t>Valeur de la marge exprimée en %.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% Rep. : </w:t>
                        <w:tab/>
                        <w:t>Répartition de la marge sur les magasins.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% Evo. :</w:t>
                        <w:tab/>
                        <w:t xml:space="preserve">Evolution de la marge </w:t>
                      </w:r>
                      <w:r>
                        <w:rPr>
                          <w:rFonts w:cs="Calibri" w:ascii="Calibri" w:hAnsi="Calibri"/>
                          <w:szCs w:val="24"/>
                        </w:rPr>
                        <w:t>sur la surface comparable de l’année précédente.</w:t>
                      </w:r>
                    </w:p>
                    <w:p>
                      <w:pPr>
                        <w:pStyle w:val="Footnote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14400</wp:posOffset>
                </wp:positionH>
                <wp:positionV relativeFrom="paragraph">
                  <wp:posOffset>165735</wp:posOffset>
                </wp:positionV>
                <wp:extent cx="228600" cy="356235"/>
                <wp:effectExtent l="635" t="5715" r="825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5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05pt" to="89.95pt,41.0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14300</wp:posOffset>
                </wp:positionH>
                <wp:positionV relativeFrom="paragraph">
                  <wp:posOffset>110490</wp:posOffset>
                </wp:positionV>
                <wp:extent cx="1714500" cy="573405"/>
                <wp:effectExtent l="9525" t="10160" r="10160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3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8.7pt;width:134.95pt;height:45.1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00200</wp:posOffset>
                </wp:positionH>
                <wp:positionV relativeFrom="paragraph">
                  <wp:posOffset>-1905</wp:posOffset>
                </wp:positionV>
                <wp:extent cx="1714500" cy="685800"/>
                <wp:effectExtent l="9525" t="9525" r="10160" b="1016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-0.15pt;width:134.95pt;height:53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14700</wp:posOffset>
                </wp:positionH>
                <wp:positionV relativeFrom="paragraph">
                  <wp:posOffset>112395</wp:posOffset>
                </wp:positionV>
                <wp:extent cx="685800" cy="457200"/>
                <wp:effectExtent l="9525" t="9525" r="10160" b="1016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8.85pt;width:53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1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43000</wp:posOffset>
                </wp:positionH>
                <wp:positionV relativeFrom="paragraph">
                  <wp:posOffset>620395</wp:posOffset>
                </wp:positionV>
                <wp:extent cx="800100" cy="1144905"/>
                <wp:effectExtent l="8255" t="0" r="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8.85pt" to="152.95pt,138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14800</wp:posOffset>
                </wp:positionH>
                <wp:positionV relativeFrom="paragraph">
                  <wp:posOffset>163830</wp:posOffset>
                </wp:positionV>
                <wp:extent cx="1028700" cy="114300"/>
                <wp:effectExtent l="635" t="29845" r="1270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9pt" to="404.95pt,21.8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389" w:dyaOrig="251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5.25pt;height:126pt" filled="f" o:ole="">
            <v:imagedata r:id="rId32" o:title=""/>
          </v:shape>
          <o:OLEObject Type="Embed" ProgID="" ShapeID="ole_rId31" DrawAspect="Content" ObjectID="_1192940242" r:id="rId3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00500</wp:posOffset>
                </wp:positionH>
                <wp:positionV relativeFrom="paragraph">
                  <wp:posOffset>278130</wp:posOffset>
                </wp:positionV>
                <wp:extent cx="2286000" cy="159258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59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  <w:t>Rotation :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Taux :</w:t>
                              <w:tab/>
                              <w:t xml:space="preserve">Taux de rotation du stock </w:t>
                            </w:r>
                          </w:p>
                          <w:p>
                            <w:pPr>
                              <w:pStyle w:val="Footnote"/>
                              <w:ind w:left="1418" w:firstLine="11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correspondant au nb de mois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Mois : </w:t>
                              <w:tab/>
                              <w:t>Nb de mois  nécessaires</w:t>
                            </w:r>
                          </w:p>
                          <w:p>
                            <w:pPr>
                              <w:pStyle w:val="Footnote"/>
                              <w:ind w:left="709" w:firstLine="709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pour écouler le stock en se </w:t>
                            </w:r>
                          </w:p>
                          <w:p>
                            <w:pPr>
                              <w:pStyle w:val="Footnote"/>
                              <w:ind w:left="1418" w:hanging="0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référant à la période de vente.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5.4pt;mso-wrap-distance-left:9.05pt;mso-wrap-distance-right:9.05pt;mso-wrap-distance-top:0pt;mso-wrap-distance-bottom:0pt;margin-top:21.9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  <w:t>Rotation :</w:t>
                      </w:r>
                    </w:p>
                    <w:p>
                      <w:pPr>
                        <w:pStyle w:val="Footnote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360" w:hanging="180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Taux :</w:t>
                        <w:tab/>
                        <w:t xml:space="preserve">Taux de rotation du stock </w:t>
                      </w:r>
                    </w:p>
                    <w:p>
                      <w:pPr>
                        <w:pStyle w:val="Footnote"/>
                        <w:ind w:left="1418" w:firstLine="11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correspondant au nb de mois.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360" w:hanging="180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Mois : </w:t>
                        <w:tab/>
                        <w:t>Nb de mois  nécessaires</w:t>
                      </w:r>
                    </w:p>
                    <w:p>
                      <w:pPr>
                        <w:pStyle w:val="Footnote"/>
                        <w:ind w:left="709" w:firstLine="709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pour écouler le stock en se </w:t>
                      </w:r>
                    </w:p>
                    <w:p>
                      <w:pPr>
                        <w:pStyle w:val="Footnote"/>
                        <w:ind w:left="1418" w:hanging="0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référant à la période de vente.</w:t>
                      </w:r>
                    </w:p>
                    <w:p>
                      <w:pPr>
                        <w:pStyle w:val="Footnote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257800" cy="1384935"/>
                <wp:effectExtent l="0" t="0" r="0" b="0"/>
                <wp:wrapNone/>
                <wp:docPr id="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  <w:t>Stock à fin de mois  ou sur la période suivant sélection :</w:t>
                            </w:r>
                          </w:p>
                          <w:p>
                            <w:pPr>
                              <w:pStyle w:val="Footnot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P.A. H.T. : 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Cs w:val="24"/>
                              </w:rPr>
                              <w:t>Fin de mois</w:t>
                            </w: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 : Valeur d’achat HT du stock à la date de fin de période.</w:t>
                            </w:r>
                          </w:p>
                          <w:p>
                            <w:pPr>
                              <w:pStyle w:val="Footnote"/>
                              <w:ind w:left="1418" w:hanging="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Cs w:val="24"/>
                              </w:rPr>
                              <w:t>Période</w:t>
                            </w: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 : Valeur moyenne d’achat HT sur la période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% Rep. : </w:t>
                              <w:tab/>
                              <w:t>Répartition du stock sur les magasins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% Evo. :</w:t>
                              <w:tab/>
                              <w:t xml:space="preserve">Evolution de la valeur du stock </w:t>
                            </w: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sur la surface comparable de l’année précédente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Qté :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Cs w:val="24"/>
                              </w:rPr>
                              <w:t>Fin de mois</w:t>
                            </w: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 : Nombre d’articles en stock à la date de fin de période.</w:t>
                            </w:r>
                          </w:p>
                          <w:p>
                            <w:pPr>
                              <w:pStyle w:val="Footnote"/>
                              <w:ind w:left="889" w:firstLine="529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Période : Nombre moyen d’articles en stock sur la période.</w:t>
                            </w:r>
                          </w:p>
                          <w:p>
                            <w:pPr>
                              <w:pStyle w:val="Footnote"/>
                              <w:ind w:left="1418" w:hanging="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Footnot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09.05pt;mso-wrap-distance-left:9.05pt;mso-wrap-distance-right:9.05pt;mso-wrap-distance-top:0pt;mso-wrap-distance-bottom:0pt;margin-top:7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  <w:t>Stock à fin de mois  ou sur la période suivant sélection :</w:t>
                      </w:r>
                    </w:p>
                    <w:p>
                      <w:pPr>
                        <w:pStyle w:val="Footnote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P.A. H.T. : </w:t>
                        <w:tab/>
                      </w:r>
                      <w:r>
                        <w:rPr>
                          <w:rFonts w:cs="Calibri" w:ascii="Calibri" w:hAnsi="Calibri"/>
                          <w:i/>
                          <w:iCs/>
                          <w:szCs w:val="24"/>
                        </w:rPr>
                        <w:t>Fin de mois</w:t>
                      </w:r>
                      <w:r>
                        <w:rPr>
                          <w:rFonts w:cs="Calibri" w:ascii="Calibri" w:hAnsi="Calibri"/>
                          <w:szCs w:val="24"/>
                        </w:rPr>
                        <w:t> : Valeur d’achat HT du stock à la date de fin de période.</w:t>
                      </w:r>
                    </w:p>
                    <w:p>
                      <w:pPr>
                        <w:pStyle w:val="Footnote"/>
                        <w:ind w:left="1418" w:hanging="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Cs w:val="24"/>
                        </w:rPr>
                        <w:t>Période</w:t>
                      </w:r>
                      <w:r>
                        <w:rPr>
                          <w:rFonts w:cs="Calibri" w:ascii="Calibri" w:hAnsi="Calibri"/>
                          <w:szCs w:val="24"/>
                        </w:rPr>
                        <w:t> : Valeur moyenne d’achat HT sur la période.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% Rep. : </w:t>
                        <w:tab/>
                        <w:t>Répartition du stock sur les magasins.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% Evo. :</w:t>
                        <w:tab/>
                        <w:t xml:space="preserve">Evolution de la valeur du stock </w:t>
                      </w:r>
                      <w:r>
                        <w:rPr>
                          <w:rFonts w:cs="Calibri" w:ascii="Calibri" w:hAnsi="Calibri"/>
                          <w:szCs w:val="24"/>
                        </w:rPr>
                        <w:t>sur la surface comparable de l’année précédente.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Qté :</w:t>
                        <w:tab/>
                      </w:r>
                      <w:r>
                        <w:rPr>
                          <w:rFonts w:cs="Calibri" w:ascii="Calibri" w:hAnsi="Calibri"/>
                          <w:i/>
                          <w:iCs/>
                          <w:szCs w:val="24"/>
                        </w:rPr>
                        <w:t>Fin de mois</w:t>
                      </w:r>
                      <w:r>
                        <w:rPr>
                          <w:rFonts w:cs="Calibri" w:ascii="Calibri" w:hAnsi="Calibri"/>
                          <w:szCs w:val="24"/>
                        </w:rPr>
                        <w:t> : Nombre d’articles en stock à la date de fin de période.</w:t>
                      </w:r>
                    </w:p>
                    <w:p>
                      <w:pPr>
                        <w:pStyle w:val="Footnote"/>
                        <w:ind w:left="889" w:firstLine="529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Période : Nombre moyen d’articles en stock sur la période.</w:t>
                      </w:r>
                    </w:p>
                    <w:p>
                      <w:pPr>
                        <w:pStyle w:val="Footnote"/>
                        <w:ind w:left="1418" w:hanging="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Footnote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33"/>
      <w:footerReference w:type="default" r:id="rId34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14300</wp:posOffset>
              </wp:positionH>
              <wp:positionV relativeFrom="paragraph">
                <wp:posOffset>90805</wp:posOffset>
              </wp:positionV>
              <wp:extent cx="6400800" cy="228600"/>
              <wp:effectExtent l="0" t="0" r="0" b="0"/>
              <wp:wrapNone/>
              <wp:docPr id="9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  <w:t xml:space="preserve">Tableau des performances fournisseurs consolidé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7.1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  <w:t xml:space="preserve">Tableau des performances fournisseurs consolidé 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9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52"/>
                              <w:szCs w:val="52"/>
                            </w:rPr>
                            <w:t>ODEIS Cent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sz w:val="52"/>
                        <w:szCs w:val="52"/>
                      </w:rPr>
                      <w:t>ODEIS Centr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9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  <w:t>Tableau des performances fournisseurs consolidé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  <w:t>Tableau des performances fournisseurs consolidé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685800</wp:posOffset>
              </wp:positionH>
              <wp:positionV relativeFrom="paragraph">
                <wp:posOffset>-194310</wp:posOffset>
              </wp:positionV>
              <wp:extent cx="914400" cy="1257300"/>
              <wp:effectExtent l="0" t="0" r="0" b="0"/>
              <wp:wrapNone/>
              <wp:docPr id="9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310640"/>
                                <wp:effectExtent l="0" t="0" r="0" b="0"/>
                                <wp:docPr id="96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6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310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99pt;mso-wrap-distance-left:9.05pt;mso-wrap-distance-right:9.05pt;mso-wrap-distance-top:0pt;mso-wrap-distance-bottom:0pt;margin-top:-15.3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310640"/>
                          <wp:effectExtent l="0" t="0" r="0" b="0"/>
                          <wp:docPr id="97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7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310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Tahoma" w:hAnsi="Tahoma" w:cs="Tahoma"/>
      <w:b/>
      <w:smallCaps/>
      <w:color w:val="333399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png"/><Relationship Id="rId26" Type="http://schemas.openxmlformats.org/officeDocument/2006/relationships/image" Target="media/image7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6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7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8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46:00Z</dcterms:created>
  <dc:creator>Florence S</dc:creator>
  <dc:description/>
  <cp:keywords/>
  <dc:language>en-US</dc:language>
  <cp:lastModifiedBy>Florence S</cp:lastModifiedBy>
  <cp:lastPrinted>2011-03-04T10:10:00Z</cp:lastPrinted>
  <dcterms:modified xsi:type="dcterms:W3CDTF">2012-07-03T08:59:00Z</dcterms:modified>
  <cp:revision>7</cp:revision>
  <dc:subject/>
  <dc:title/>
</cp:coreProperties>
</file>