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Cs w:val="20"/>
        </w:rPr>
        <w:t xml:space="preserve">A partir de la facturation des bons de livraison, on générera des écritures de </w:t>
      </w:r>
      <w:r>
        <w:rPr>
          <w:rFonts w:cs="Calibri" w:ascii="Calibri" w:hAnsi="Calibri"/>
          <w:szCs w:val="20"/>
          <w:u w:val="single"/>
        </w:rPr>
        <w:t>ventes</w:t>
      </w:r>
      <w:r>
        <w:rPr>
          <w:rFonts w:cs="Calibri" w:ascii="Calibri" w:hAnsi="Calibri"/>
          <w:szCs w:val="20"/>
        </w:rPr>
        <w:t xml:space="preserve"> de la centrale et des écritures d’</w:t>
      </w:r>
      <w:r>
        <w:rPr>
          <w:rFonts w:cs="Calibri" w:ascii="Calibri" w:hAnsi="Calibri"/>
          <w:szCs w:val="20"/>
          <w:u w:val="single"/>
        </w:rPr>
        <w:t>achat</w:t>
      </w:r>
      <w:r>
        <w:rPr>
          <w:rFonts w:cs="Calibri" w:ascii="Calibri" w:hAnsi="Calibri"/>
          <w:szCs w:val="20"/>
        </w:rPr>
        <w:t xml:space="preserve"> par ‘groupe’ de magasins facturés. Le groupe pouvant être un ensemble de magasins qui font parti d’une même société. (Groupe = Société)</w:t>
      </w:r>
    </w:p>
    <w:p>
      <w:pPr>
        <w:pStyle w:val="TextBody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s écritures seront générées dans des fichiers textes importables dans le logiciel de comptabilité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Paramétrage</w: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nu divers / Fonctionnement / Onglet Compta</w:t>
      </w:r>
    </w:p>
    <w:p>
      <w:pPr>
        <w:pStyle w:val="Footnote"/>
        <w:rPr>
          <w:rFonts w:ascii="Calibri" w:hAnsi="Calibri" w:cs="Arial"/>
          <w:szCs w:val="20"/>
          <w:lang w:val="en-US" w:eastAsia="en-US"/>
        </w:rPr>
      </w:pPr>
      <w:r>
        <w:rPr>
          <w:rFonts w:cs="Arial" w:ascii="Calibri" w:hAnsi="Calibri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810</wp:posOffset>
            </wp:positionH>
            <wp:positionV relativeFrom="paragraph">
              <wp:posOffset>6350</wp:posOffset>
            </wp:positionV>
            <wp:extent cx="5753100" cy="249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8675</wp:posOffset>
                </wp:positionH>
                <wp:positionV relativeFrom="paragraph">
                  <wp:posOffset>126365</wp:posOffset>
                </wp:positionV>
                <wp:extent cx="5715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25pt;margin-top:9.9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1371600" cy="8001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.2pt;width:107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1028700" cy="457200"/>
                <wp:effectExtent l="0" t="4445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233.95pt,46.6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542925</wp:posOffset>
                </wp:positionV>
                <wp:extent cx="2057400" cy="278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cher Ventes et achats  magas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9pt;mso-wrap-distance-left:9.05pt;mso-wrap-distance-right:9.05pt;mso-wrap-distance-top:0pt;mso-wrap-distance-bottom:0pt;margin-top:42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cher Ventes et achats  magas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nu Fichiers de Base  / Magasins / Onglet Facturation</w: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5753100" cy="4200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9850</wp:posOffset>
                </wp:positionH>
                <wp:positionV relativeFrom="paragraph">
                  <wp:posOffset>97790</wp:posOffset>
                </wp:positionV>
                <wp:extent cx="5715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5pt;margin-top:7.7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9950</wp:posOffset>
                </wp:positionH>
                <wp:positionV relativeFrom="paragraph">
                  <wp:posOffset>156210</wp:posOffset>
                </wp:positionV>
                <wp:extent cx="1943100" cy="8001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5pt;margin-top:12.3pt;width:152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1257300" cy="621665"/>
                <wp:effectExtent l="4445" t="635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2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4pt" to="278.95pt,58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56007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5415280" cy="55245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3" r="-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5415280" cy="55245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3" r="-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9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5415280" cy="55245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3" r="-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5415280" cy="552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3" r="-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18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nu Fichiers de Base  / Magasins / Onglet Divers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5762625" cy="40576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Cs w:val="20"/>
          <w:lang w:val="en-US" w:eastAsia="en-US"/>
        </w:rPr>
      </w:pPr>
      <w:r>
        <w:rPr>
          <w:rFonts w:cs="Calibri" w:ascii="Calibri" w:hAnsi="Calibri"/>
          <w:b/>
          <w:bC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571500" cy="34290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3.35pt;width:4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Cs w:val="20"/>
          <w:lang w:val="en-US" w:eastAsia="en-US"/>
        </w:rPr>
      </w:pPr>
      <w:r>
        <w:rPr>
          <w:rFonts w:cs="Calibri" w:ascii="Calibri" w:hAnsi="Calibri"/>
          <w:b/>
          <w:bC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4875</wp:posOffset>
                </wp:positionH>
                <wp:positionV relativeFrom="paragraph">
                  <wp:posOffset>13335</wp:posOffset>
                </wp:positionV>
                <wp:extent cx="1028700" cy="6858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1.25pt;margin-top:1.05pt;width:80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0450</wp:posOffset>
                </wp:positionH>
                <wp:positionV relativeFrom="paragraph">
                  <wp:posOffset>45720</wp:posOffset>
                </wp:positionV>
                <wp:extent cx="1143000" cy="457200"/>
                <wp:effectExtent l="3810" t="762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.6pt" to="373.45pt,39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6695</wp:posOffset>
                </wp:positionH>
                <wp:positionV relativeFrom="paragraph">
                  <wp:posOffset>1270</wp:posOffset>
                </wp:positionV>
                <wp:extent cx="605790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diquer le code ‘Groupe’ du magasin. Le groupe permettant de regrouper les magasins dans une même socié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pt;mso-wrap-distance-left:9.05pt;mso-wrap-distance-right:9.05pt;mso-wrap-distance-top:0pt;mso-wrap-distance-bottom:0pt;margin-top:0.1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Indiquer le code ‘Groupe’ du magasin. Le groupe permettant de regrouper les magasins dans une même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nu Divers / Comptabilité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5753100" cy="132397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diquer le logiciel de comptabilité utilisé puis faire F2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nu Divers / Comptabilité (Suite)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5753100" cy="41529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3900</wp:posOffset>
                </wp:positionH>
                <wp:positionV relativeFrom="paragraph">
                  <wp:posOffset>104140</wp:posOffset>
                </wp:positionV>
                <wp:extent cx="1228725" cy="457200"/>
                <wp:effectExtent l="10160" t="9525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pt;margin-top:8.2pt;width:96.7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00100" cy="3086100"/>
                <wp:effectExtent l="9525" t="0" r="1778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62.95pt,253.2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9625</wp:posOffset>
                </wp:positionH>
                <wp:positionV relativeFrom="paragraph">
                  <wp:posOffset>107950</wp:posOffset>
                </wp:positionV>
                <wp:extent cx="1828800" cy="26289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629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75pt;margin-top:8.5pt;width:143.95pt;height:20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67200</wp:posOffset>
                </wp:positionH>
                <wp:positionV relativeFrom="paragraph">
                  <wp:posOffset>39370</wp:posOffset>
                </wp:positionV>
                <wp:extent cx="1228725" cy="45720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6pt;margin-top:3.1pt;width:96.7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125095</wp:posOffset>
                </wp:positionV>
                <wp:extent cx="685800" cy="1028700"/>
                <wp:effectExtent l="0" t="0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85pt" to="485.95pt,90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3086100" cy="2171700"/>
                <wp:effectExtent l="10160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9.4pt;width:242.95pt;height:170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73660</wp:posOffset>
                </wp:positionV>
                <wp:extent cx="800100" cy="1943100"/>
                <wp:effectExtent l="8890" t="3810" r="889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8pt" to="485.95pt,158.7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795655</wp:posOffset>
                </wp:positionV>
                <wp:extent cx="571500" cy="2057400"/>
                <wp:effectExtent l="9525" t="0" r="165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65pt" to="188.95pt,224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329055</wp:posOffset>
                </wp:positionV>
                <wp:extent cx="1828800" cy="2133600"/>
                <wp:effectExtent l="7620" t="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13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4.65pt" to="305.95pt,272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085465" cy="13709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370880"/>
                          <a:chOff x="0" y="0"/>
                          <a:chExt cx="30855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07.95pt" coordorigin="0,0" coordsize="4859,2159">
                <v:rect id="shape_0" stroked="f" o:allowincell="f" style="position:absolute;left:0;top:0;width:48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933450" cy="2095500"/>
                <wp:effectExtent l="8890" t="0" r="381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3480" cy="209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5pt" to="352.45pt,164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diquer le code groupe puis entrée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Celui indiqué dans la fiche magasin)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ind w:left="709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ndiquer le compte fournisseur </w:t>
      </w:r>
    </w:p>
    <w:p>
      <w:pPr>
        <w:pStyle w:val="TextBody"/>
        <w:ind w:left="709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ur les achats du groupe indiqué</w:t>
      </w:r>
    </w:p>
    <w:p>
      <w:pPr>
        <w:pStyle w:val="TextBody"/>
        <w:ind w:left="709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Compte de la centrale)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diquer les comptes de ventes et d’achat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 rayon pour le groupe indiqué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(de 1 à 9  et de A à Z)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Indiquer pour les achats du groupe :</w:t>
        <w:tab/>
        <w:t>Indiquer pour les ventes de la centrale vers le groupe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ournal des Achats.</w:t>
        <w:tab/>
        <w:tab/>
        <w:tab/>
        <w:t>-   Journal des vent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rFonts w:cs="Calibri" w:ascii="Calibri" w:hAnsi="Calibri"/>
          <w:szCs w:val="20"/>
        </w:rPr>
        <w:t>Compte TVA déductible</w:t>
        <w:tab/>
        <w:tab/>
        <w:t>-   Compte TVA Collecté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mpte TPHBJO</w:t>
        <w:tab/>
        <w:tab/>
        <w:tab/>
        <w:t>-   Compte TPHBJ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mpte Frais HT</w:t>
        <w:tab/>
        <w:tab/>
        <w:tab/>
        <w:t>-   Compte Frais H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mpte Frais TTC</w:t>
        <w:tab/>
        <w:tab/>
        <w:tab/>
        <w:t>-   Compte Frais TTC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is Valider par F2 les modifications apportées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Traitement : Transfert des écritures</w:t>
      </w:r>
    </w:p>
    <w:p>
      <w:pPr>
        <w:pStyle w:val="TextBody"/>
        <w:rPr>
          <w:rFonts w:ascii="Calibri" w:hAnsi="Calibri" w:cs="Calibri"/>
          <w:b/>
          <w:b/>
          <w:bCs/>
          <w:color w:val="FF9900"/>
          <w:sz w:val="22"/>
          <w:szCs w:val="20"/>
        </w:rPr>
      </w:pPr>
      <w:r>
        <w:rPr>
          <w:rFonts w:cs="Calibri" w:ascii="Calibri" w:hAnsi="Calibri"/>
          <w:b/>
          <w:bCs/>
          <w:color w:val="FF9900"/>
          <w:sz w:val="22"/>
          <w:szCs w:val="20"/>
        </w:rPr>
      </w:r>
    </w:p>
    <w:p>
      <w:pPr>
        <w:pStyle w:val="TextBody"/>
        <w:ind w:left="360" w:hanging="0"/>
        <w:rPr/>
      </w:pPr>
      <w:r>
        <w:rPr>
          <w:rFonts w:cs="Calibri" w:ascii="Calibri" w:hAnsi="Calibri"/>
          <w:szCs w:val="20"/>
        </w:rPr>
        <w:t>Menu Comptabilité / Ventes - Achats magasins</w:t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4790</wp:posOffset>
            </wp:positionH>
            <wp:positionV relativeFrom="paragraph">
              <wp:align>center</wp:align>
            </wp:positionV>
            <wp:extent cx="4124325" cy="241935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Indiquer la période de vente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diquer si l’on veut traiter les factures déjà transférées en comptabilité</w:t>
      </w:r>
    </w:p>
    <w:p>
      <w:pPr>
        <w:pStyle w:val="TextBody"/>
        <w:ind w:first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Défaut = non)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is faire F2 pour lancer le traitement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0"/>
          <w:u w:val="single"/>
        </w:rPr>
        <w:t>Edition de plusieurs brouillards de comptabilité</w:t>
      </w:r>
      <w:r>
        <w:rPr>
          <w:rFonts w:cs="Calibri" w:ascii="Calibri" w:hAnsi="Calibri"/>
          <w:szCs w:val="20"/>
        </w:rPr>
        <w:t> :</w:t>
      </w:r>
    </w:p>
    <w:p>
      <w:pPr>
        <w:pStyle w:val="TextBody"/>
        <w:rPr/>
      </w:pPr>
      <w:r>
        <w:rPr>
          <w:rFonts w:cs="Calibri" w:ascii="Calibri" w:hAnsi="Calibri"/>
          <w:szCs w:val="20"/>
        </w:rPr>
        <w:t xml:space="preserve">1 édition pour le Journal des </w:t>
      </w:r>
      <w:r>
        <w:rPr>
          <w:rFonts w:cs="Calibri" w:ascii="Calibri" w:hAnsi="Calibri"/>
          <w:szCs w:val="20"/>
          <w:u w:val="single"/>
        </w:rPr>
        <w:t>ventes</w:t>
      </w:r>
      <w:r>
        <w:rPr>
          <w:rFonts w:cs="Calibri" w:ascii="Calibri" w:hAnsi="Calibri"/>
          <w:szCs w:val="20"/>
        </w:rPr>
        <w:t xml:space="preserve"> de la centrale.</w:t>
      </w:r>
    </w:p>
    <w:p>
      <w:pPr>
        <w:pStyle w:val="TextBody"/>
        <w:rPr/>
      </w:pPr>
      <w:r>
        <w:rPr>
          <w:rFonts w:cs="Calibri" w:ascii="Calibri" w:hAnsi="Calibri"/>
          <w:szCs w:val="20"/>
        </w:rPr>
        <w:t xml:space="preserve">Autant d’éditions pour les </w:t>
      </w:r>
      <w:r>
        <w:rPr>
          <w:rFonts w:cs="Calibri" w:ascii="Calibri" w:hAnsi="Calibri"/>
          <w:szCs w:val="20"/>
          <w:u w:val="single"/>
        </w:rPr>
        <w:t>achats</w:t>
      </w:r>
      <w:r>
        <w:rPr>
          <w:rFonts w:cs="Calibri" w:ascii="Calibri" w:hAnsi="Calibri"/>
          <w:szCs w:val="20"/>
        </w:rPr>
        <w:t>, qu’il y a de groupes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0"/>
          <w:u w:val="single"/>
        </w:rPr>
        <w:t>Fichiers texte générées au format de la comptabilité paramétrée précédemment</w:t>
      </w:r>
      <w:r>
        <w:rPr>
          <w:rFonts w:cs="Calibri" w:ascii="Calibri" w:hAnsi="Calibri"/>
          <w:szCs w:val="20"/>
        </w:rPr>
        <w:t> :</w:t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n fichier pour les ventes de  la ‘centrale’ 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..\odeiscnt\compta\VT_Centr_20021231.txt)     </w:t>
      </w:r>
    </w:p>
    <w:p>
      <w:pPr>
        <w:pStyle w:val="TextBody"/>
        <w:ind w:left="2836" w:firstLine="709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ntes au 31/12/2002 (période fin)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utant de fichiers pour les achats qu’il y a de groupes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..\odeiscnt\compta\AC_GR1_20021231.txt)</w:t>
        <w:tab/>
      </w:r>
    </w:p>
    <w:p>
      <w:pPr>
        <w:pStyle w:val="TextBody"/>
        <w:ind w:left="3545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chats groupe 1 au 31/12/2002 (période fin)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is vous pourrez intégrer les fichiers textes générés dans le logiciel de comptabilité suivant les exercices en cours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Facturation centrale et achats magasin (groupe)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 xml:space="preserve">Facturation centrale et achats magasin (groupe)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Facturation centrale et achats magasins (groupe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Facturation centrale et achats magasins (groupe)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39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40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05"/>
        </w:tabs>
        <w:ind w:left="39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Verdana" w:hAnsi="Verdana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8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9:00:00Z</dcterms:modified>
  <cp:revision>6</cp:revision>
  <dc:subject/>
  <dc:title>1 ) - Principe :</dc:title>
</cp:coreProperties>
</file>