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2642235</wp:posOffset>
                </wp:positionV>
                <wp:extent cx="1485900" cy="4572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08.05pt;width:116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3142615</wp:posOffset>
                </wp:positionV>
                <wp:extent cx="914400" cy="1828800"/>
                <wp:effectExtent l="8890" t="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7.45pt" to="197.95pt,391.4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91200" cy="4393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285750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Accès à la programmation et à la consultation des entrées EDI automat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enu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St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tion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Entrée EDI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4.75pt;mso-wrap-distance-left:9.05pt;mso-wrap-distance-right:9.05pt;mso-wrap-distance-top:0pt;mso-wrap-distance-bottom:0pt;margin-top:9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Accès à la programmation et à la consultation des entrées EDI automatique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enu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Stoc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ption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Entrée EDI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ind w:left="708" w:hanging="0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rmet d’automatiser les entrées EDI en programmant l’heure de lancement du processus d’entrée EDI, par rapport à un fournisseur et une commande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Paramétrages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 logiciel EDIAUTO doit préalablement être installé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ur lier ce logiciel à la centrale il est nécessaire de paramétrer le répertoire d’installation du logiciel EDIAUTO (Menu Divers / paramètres de fonctionnement / onglet divers)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695</wp:posOffset>
                </wp:positionH>
                <wp:positionV relativeFrom="paragraph">
                  <wp:posOffset>-8255</wp:posOffset>
                </wp:positionV>
                <wp:extent cx="5028565" cy="3769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6160" cy="3669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6160" cy="366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296.85pt;mso-wrap-distance-left:9.05pt;mso-wrap-distance-right:9.05pt;mso-wrap-distance-top:0pt;mso-wrap-distance-bottom:0pt;margin-top:-0.6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6160" cy="36690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6160" cy="366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35255</wp:posOffset>
                </wp:positionV>
                <wp:extent cx="2857500" cy="8001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0.65pt;width:224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935355</wp:posOffset>
                </wp:positionV>
                <wp:extent cx="571500" cy="1028700"/>
                <wp:effectExtent l="889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3.65pt" to="233.95pt,154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964055</wp:posOffset>
                </wp:positionV>
                <wp:extent cx="24003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Saisir le chemin d’accès au programme EDIAU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4.6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Saisir le chemin d’accès au programme EDI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Programmation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programmation se trouve dans le menu Stock, options Entrées EDI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0795</wp:posOffset>
                </wp:positionV>
                <wp:extent cx="20574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Programmation EDI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.8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Programmation E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800100" cy="571500"/>
                <wp:effectExtent l="5715" t="825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134.95pt,51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695</wp:posOffset>
                </wp:positionH>
                <wp:positionV relativeFrom="paragraph">
                  <wp:posOffset>101600</wp:posOffset>
                </wp:positionV>
                <wp:extent cx="4224655" cy="27609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1775" cy="266954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1775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17.4pt;mso-wrap-distance-left:9.05pt;mso-wrap-distance-right:9.05pt;mso-wrap-distance-top:0pt;mso-wrap-distance-bottom:0pt;margin-top:8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1775" cy="266954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1775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’écran suivant apparaît 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695</wp:posOffset>
                </wp:positionH>
                <wp:positionV relativeFrom="paragraph">
                  <wp:posOffset>-1905</wp:posOffset>
                </wp:positionV>
                <wp:extent cx="4448810" cy="27660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276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5930" cy="267462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5930" cy="267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217.8pt;mso-wrap-distance-left:9.05pt;mso-wrap-distance-right:9.05pt;mso-wrap-distance-top:0pt;mso-wrap-distance-bottom:0pt;margin-top:-0.1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5930" cy="267462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5930" cy="267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Toutes les entrées EDI déjà programmées mais pas encore lancées seront présentes dans ce tableau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455930" cy="3022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" cy="21082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5" t="-137" r="-105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3.8pt;mso-wrap-distance-left:9.05pt;mso-wrap-distance-right:9.05pt;mso-wrap-distance-top:0pt;mso-wrap-distance-bottom:0pt;margin-top:7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" cy="21082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5" t="-137" r="-105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Cs/>
          <w:sz w:val="20"/>
          <w:szCs w:val="20"/>
        </w:rPr>
        <w:t xml:space="preserve">Cliquez sur  </w:t>
        <w:tab/>
        <w:t xml:space="preserve">  pour programmer une entrée EDI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13716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Valider la programmation de l’entrée EDI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8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Valider la programmation de l’entrée E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</wp:posOffset>
                </wp:positionV>
                <wp:extent cx="16002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Déterminer l’heure de lancement de l’entrée EDI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.8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Déterminer l’heure de lancement de l’entrée E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457200" cy="1257300"/>
                <wp:effectExtent l="10160" t="381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5pt" to="134.95pt,107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-5715</wp:posOffset>
                </wp:positionV>
                <wp:extent cx="240030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Choix de l’opérateur effectuant l’entrée automatique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pour mise à jour contrôle des entrées, étiquettes, livraison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0.4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Choix de l’opérateur effectuant l’entrée automatique (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pour mise à jour contrôle des entrées, étiquettes, livraison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571500" cy="571500"/>
                <wp:effectExtent l="6985" t="698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pt" to="71.95pt,50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457200" cy="914400"/>
                <wp:effectExtent l="0" t="4445" r="889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25pt" to="305.95pt,83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4778375" cy="36703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57568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57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89pt;mso-wrap-distance-left:9.05pt;mso-wrap-distance-right:9.05pt;mso-wrap-distance-top:0pt;mso-wrap-distance-bottom:0pt;margin-top:7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57568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57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27305</wp:posOffset>
                </wp:positionV>
                <wp:extent cx="457200" cy="914400"/>
                <wp:effectExtent l="8890" t="0" r="6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5pt" to="107.95pt,74.1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342900" cy="800100"/>
                <wp:effectExtent l="5080" t="635" r="889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323.95pt,65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828800" cy="4572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Liste des fournisseurs actifs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.2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Liste des fournisseurs actif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3200400" cy="4572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Pour le fournisseur sélectionné, liste des commandes fournisseurs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issues du bl. fournisseur réceptionné par EDI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) à intégr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.2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Pour le fournisseur sélectionné, liste des commandes fournisseurs (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issues du bl. fournisseur réceptionné par EDI</w:t>
                      </w:r>
                      <w:r>
                        <w:rPr>
                          <w:rFonts w:cs="Calibri" w:ascii="Calibri" w:hAnsi="Calibri"/>
                          <w:szCs w:val="24"/>
                        </w:rPr>
                        <w:t>) à intégr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Grâce à cet écran, vous pouvez sélectionner plusieurs commandes fournisseurs à intégrer en mode automatique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s commandes affichées proviennent de la réception EDI classique.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ucun jour de programmation n’est proposé : en effet, le lancement d’une entrée EDI automatique se fera toujours le jour même. 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libri" w:ascii="Calibri" w:hAnsi="Calibri"/>
          <w:bCs/>
          <w:sz w:val="20"/>
          <w:szCs w:val="20"/>
        </w:rPr>
        <w:t>En validant, une tache planifiée se créera sur votre ordinateur et elle s’exécutera à l’heure défini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4) - Intégration des Bons de livraisons fournisseurs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’intégration débutera à  l’heure programmé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5) - Visualisation du résultat de l’intégration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Cs/>
          <w:sz w:val="20"/>
          <w:szCs w:val="20"/>
        </w:rPr>
        <w:t>Les comptes-rendus se trouvent dans le menu Stock, options Entrées EDI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240030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Visualisation des résultat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6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Visualisation des résult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228600" cy="685800"/>
                <wp:effectExtent l="12065" t="3175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5pt" to="197.95pt,55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4224655" cy="276098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1775" cy="2669540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1775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17.4pt;mso-wrap-distance-left:9.05pt;mso-wrap-distance-right:9.05pt;mso-wrap-distance-top:0pt;mso-wrap-distance-bottom:0pt;margin-top:6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1775" cy="2669540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1775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943100" cy="4572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Afficher les résultats en fonction des sélections effectué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Afficher les résultats en fonction des sélections effectué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228600" cy="685800"/>
                <wp:effectExtent l="9525" t="3175" r="120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71.95pt,62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2400300" cy="228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jc w:val="both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Sélection (dates d’intégration, fournisseur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-0.4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jc w:val="both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Sélection (dates d’intégration, fournisseur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457200" cy="914400"/>
                <wp:effectExtent l="0" t="4445" r="889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69.95pt,77.3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5598160" cy="41998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419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410845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410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330.7pt;mso-wrap-distance-left:9.05pt;mso-wrap-distance-right:9.05pt;mso-wrap-distance-top:0pt;mso-wrap-distance-bottom:0pt;margin-top:1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4108450"/>
                            <wp:effectExtent l="0" t="0" r="0" b="0"/>
                            <wp:docPr id="4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410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4800600" cy="6858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4.45pt;width:377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419100" cy="228600"/>
                <wp:effectExtent l="9525" t="9525" r="1079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-0.6pt;width:32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67300</wp:posOffset>
                </wp:positionH>
                <wp:positionV relativeFrom="paragraph">
                  <wp:posOffset>-7620</wp:posOffset>
                </wp:positionV>
                <wp:extent cx="419100" cy="2286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pt;margin-top:-0.6pt;width:32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571500" cy="3314700"/>
                <wp:effectExtent l="9525" t="635" r="2476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78.95pt,264.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72100</wp:posOffset>
                </wp:positionH>
                <wp:positionV relativeFrom="paragraph">
                  <wp:posOffset>45085</wp:posOffset>
                </wp:positionV>
                <wp:extent cx="342900" cy="3429000"/>
                <wp:effectExtent l="30480" t="0" r="952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55pt" to="449.95pt,273.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342900" cy="2286000"/>
                <wp:effectExtent l="9525" t="0" r="2667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pt" to="350.95pt,183.0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14300" cy="1273175"/>
                <wp:effectExtent l="9525" t="0" r="3175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7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1pt" to="44.95pt,111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228600" cy="1143000"/>
                <wp:effectExtent l="9525" t="0" r="2286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pt" to="206.95pt,97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1028700" cy="1154430"/>
                <wp:effectExtent l="0" t="635" r="762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5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143.95pt,92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1143000" cy="6858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Liste des Entrées EDI lancées automatiquemen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Liste des Entrées EDI lancées automatiqu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1371600" cy="3429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Liste des commandes fournisseurs traitées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.8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Liste des commandes fournisseurs traité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1943100" cy="58102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Pour chaque commande traitée, liste des Bons de livraison intégrés (ou rejeté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.75pt;mso-wrap-distance-left:9.05pt;mso-wrap-distance-right:9.05pt;mso-wrap-distance-top:0pt;mso-wrap-distance-bottom:0pt;margin-top:0.8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Pour chaque commande traitée, liste des Bons de livraison intégrés (ou rejeté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1714500" cy="3429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Permet d’afficher les bons de livraisons rejeté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3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Permet d’afficher les bons de livraisons rejeté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1143000" cy="4572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Durée globale de traitement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.7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Durée globale de traitemen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1943100" cy="3429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Afficher la liste des étiquettes créées pour le bon sélectionné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Afficher la liste des étiquettes créées pour le bon sélectionn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</wp:posOffset>
                </wp:positionV>
                <wp:extent cx="1828800" cy="680085"/>
                <wp:effectExtent l="0" t="9525" r="381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pt" to="260.95pt,53.8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86300</wp:posOffset>
                </wp:positionH>
                <wp:positionV relativeFrom="paragraph">
                  <wp:posOffset>72390</wp:posOffset>
                </wp:positionV>
                <wp:extent cx="228600" cy="457200"/>
                <wp:effectExtent l="0" t="4445" r="889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7pt" to="386.95pt,41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</wp:posOffset>
                </wp:positionV>
                <wp:extent cx="3284855" cy="225742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910" cy="2154555"/>
                                  <wp:effectExtent l="0" t="0" r="0" b="0"/>
                                  <wp:docPr id="6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910" cy="215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77.75pt;mso-wrap-distance-left:9.05pt;mso-wrap-distance-right:9.05pt;mso-wrap-distance-top:0pt;mso-wrap-distance-bottom:0pt;margin-top:5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910" cy="2154555"/>
                            <wp:effectExtent l="0" t="0" r="0" b="0"/>
                            <wp:docPr id="6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910" cy="215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3284855" cy="225742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2925" cy="2154555"/>
                                  <wp:effectExtent l="0" t="0" r="0" b="0"/>
                                  <wp:docPr id="6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2925" cy="215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77.75pt;mso-wrap-distance-left:9.05pt;mso-wrap-distance-right:9.05pt;mso-wrap-distance-top:0pt;mso-wrap-distance-bottom:0pt;margin-top:5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2925" cy="2154555"/>
                            <wp:effectExtent l="0" t="0" r="0" b="0"/>
                            <wp:docPr id="6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2925" cy="215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65405</wp:posOffset>
                </wp:positionV>
                <wp:extent cx="457200" cy="33782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" cy="246380"/>
                                  <wp:effectExtent l="0" t="0" r="0" b="0"/>
                                  <wp:docPr id="7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4" t="-205" r="-184" b="-2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6pt;mso-wrap-distance-left:9.05pt;mso-wrap-distance-right:9.05pt;mso-wrap-distance-top:0pt;mso-wrap-distance-bottom:0pt;margin-top:5.1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" cy="246380"/>
                            <wp:effectExtent l="0" t="0" r="0" b="0"/>
                            <wp:docPr id="7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4" t="-205" r="-184" b="-2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i un bon de livraison est rejeté, la symbolique apparaît sur la ligne.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ans ce cas, au moins une ligne de ce bon est en anomalie de quantité, ou de prix (par rapport au contrôle de prix) ou des deux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l faudra passer par une intégration EDI classique pour pouvoir contrôler ce bon et l’intégrer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434340" cy="3429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" cy="251460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1" t="-231" r="-231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6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" cy="251460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1" t="-231" r="-231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Si un bon de livraison est intégré, la symbolique </w:t>
        <w:tab/>
        <w:t xml:space="preserve">        apparaît sur la lign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6) - Contrôle des entrée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eux nouvelles sélections sont disponibles sur le contrôle des dernières entrées 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sélection d’un code fournisseu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sélection d’un numéro de command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1828800" cy="3429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Sélection sur code fournisseu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.0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Sélection sur code fourniss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2286000" cy="4572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Sélection sur numéro de comman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.0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Sélection sur numéro de comm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571500" cy="1143000"/>
                <wp:effectExtent l="8890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197.95pt,95.4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0</wp:posOffset>
                </wp:positionH>
                <wp:positionV relativeFrom="paragraph">
                  <wp:posOffset>34925</wp:posOffset>
                </wp:positionV>
                <wp:extent cx="342900" cy="1257300"/>
                <wp:effectExtent l="9525" t="2540" r="1714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75pt" to="314.95pt,101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3767455" cy="337185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4575" cy="3280410"/>
                                  <wp:effectExtent l="0" t="0" r="0" b="0"/>
                                  <wp:docPr id="8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328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265.5pt;mso-wrap-distance-left:9.05pt;mso-wrap-distance-right:9.05pt;mso-wrap-distance-top:0pt;mso-wrap-distance-bottom:0pt;margin-top:5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4575" cy="3280410"/>
                            <wp:effectExtent l="0" t="0" r="0" b="0"/>
                            <wp:docPr id="8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328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7) - Visualisation et édition des Bons de livraison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eux nouvelles sélections sont disponibles sur la visualisation des bons de livraisons à émettre et l’édition 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sélection d’un code fournisseu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sélection d’un numéro de command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isualisation des Bons de livraison à émettre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4660265" cy="349250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3399155"/>
                                  <wp:effectExtent l="0" t="0" r="0" b="0"/>
                                  <wp:docPr id="8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339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275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0560" cy="3399155"/>
                            <wp:effectExtent l="0" t="0" r="0" b="0"/>
                            <wp:docPr id="8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0560" cy="339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1371600" cy="457200"/>
                <wp:effectExtent l="3175" t="1206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143.95pt,43.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57200</wp:posOffset>
                </wp:positionH>
                <wp:positionV relativeFrom="paragraph">
                  <wp:posOffset>132715</wp:posOffset>
                </wp:positionV>
                <wp:extent cx="1143000" cy="8001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Sélection sur numéro de commande et code fournisseu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0.45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Sélection sur numéro de commande et code fourniss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1485900" cy="800100"/>
                <wp:effectExtent l="5080" t="889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152.95pt,70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Edition des bons de livraison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4654550" cy="3488055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48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0" cy="3399155"/>
                                  <wp:effectExtent l="0" t="0" r="0" b="0"/>
                                  <wp:docPr id="9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0" cy="339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74.65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0" cy="3399155"/>
                            <wp:effectExtent l="0" t="0" r="0" b="0"/>
                            <wp:docPr id="9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0" cy="339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57200</wp:posOffset>
                </wp:positionH>
                <wp:positionV relativeFrom="paragraph">
                  <wp:posOffset>51435</wp:posOffset>
                </wp:positionV>
                <wp:extent cx="1143000" cy="80010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180" w:hanging="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 xml:space="preserve">Sélection sur numéro de commande et code fournisseu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05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left="180" w:hanging="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 xml:space="preserve">Sélection sur numéro de commande et code fourniss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2057400" cy="342900"/>
                <wp:effectExtent l="1905" t="9525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9pt" to="206.95pt,27.8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342900" cy="457200"/>
                <wp:effectExtent l="7620" t="571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9pt" to="71.95pt,36.8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10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Entrées E.D.I. automatique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Entrées E.D.I. automatique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9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9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Entrées E.D.I. automatiqu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Entrées E.D.I. automatique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9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100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0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101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Symbol" w:hAnsi="Symbol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Verdana" w:hAnsi="Verdana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48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9:03:00Z</dcterms:modified>
  <cp:revision>17</cp:revision>
  <dc:subject/>
  <dc:title/>
</cp:coreProperties>
</file>