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 servi global est une option particulière permettant de saisir les étiquettes à livrer sur les magasins directement dans le coffre à l’aide d’un Pocket PC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on utilisation nécessite la création d’une icône spéciale d’ODEIS centrale (nous consulter)</w:t>
      </w:r>
    </w:p>
    <w:p>
      <w:pPr>
        <w:pStyle w:val="Normal"/>
        <w:jc w:val="center"/>
        <w:rPr>
          <w:rFonts w:ascii="Calibri" w:hAnsi="Calibri" w:cs="Tahoma"/>
          <w:bCs/>
          <w:color w:val="333399"/>
          <w:sz w:val="20"/>
          <w:szCs w:val="20"/>
        </w:rPr>
      </w:pPr>
      <w:r>
        <w:rPr>
          <w:rFonts w:cs="Tahoma" w:ascii="Calibri" w:hAnsi="Calibri"/>
          <w:bC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685800" cy="5715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7.35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602740</wp:posOffset>
                </wp:positionV>
                <wp:extent cx="685800" cy="1106805"/>
                <wp:effectExtent l="635" t="508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0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6.2pt" to="233.95pt,213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145540</wp:posOffset>
                </wp:positionV>
                <wp:extent cx="2514600" cy="5715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0.2pt;width:197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457200" cy="228600"/>
                <wp:effectExtent l="0" t="889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05pt" to="152.95pt,3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object w:dxaOrig="3509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pt;height:149.25pt" filled="f" o:ole="">
            <v:imagedata r:id="rId3" o:title=""/>
          </v:shape>
          <o:OLEObject Type="Embed" ProgID="" ShapeID="ole_rId2" DrawAspect="Content" ObjectID="_312555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534035</wp:posOffset>
                </wp:positionV>
                <wp:extent cx="1828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Sortie du programme dédié au Pocket 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Sortie du programme dédié au Pocket P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297180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ccès au servi global (Clic sur op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1pt;mso-wrap-distance-left:9.05pt;mso-wrap-distance-right:9.05pt;mso-wrap-distance-top:0pt;mso-wrap-distance-bottom:0pt;margin-top: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Accès au servi global (Clic sur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color w:val="3366FF"/>
          <w:sz w:val="20"/>
          <w:szCs w:val="20"/>
        </w:rPr>
        <w:tab/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FF9900"/>
        </w:rPr>
      </w:pPr>
      <w:r>
        <w:rPr>
          <w:rFonts w:cs="Calibri" w:ascii="Calibri" w:hAnsi="Calibri"/>
          <w:b/>
          <w:bCs/>
          <w:color w:val="FF9900"/>
        </w:rPr>
        <w:t>SERVI GLOBAL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 s’agit de définir les articles à livrer au magasin sur la base d’un bon de servi global (généré par le réassort sur stock d’alerte magasin, en cochant l’option ‘servi global’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élection du servi global à servi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éfilement des références à livrer avec saisie du ou des articles choisis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fichage d’un bilan des références servies, valid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Saisie des étiquettes et édition des bons de livraisons magasins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Sélection du bon de préparatio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 xml:space="preserve">Affichage de la liste des bons de préparation en cours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384810</wp:posOffset>
                </wp:positionV>
                <wp:extent cx="800100" cy="5715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0.3pt;width:6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270510</wp:posOffset>
                </wp:positionV>
                <wp:extent cx="457200" cy="342900"/>
                <wp:effectExtent l="0" t="8255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3pt" to="251.95pt,48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985010</wp:posOffset>
                </wp:positionV>
                <wp:extent cx="2286000" cy="5715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56.3pt;width:179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642110</wp:posOffset>
                </wp:positionV>
                <wp:extent cx="457200" cy="457200"/>
                <wp:effectExtent l="0" t="6985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9.3pt" to="251.95pt,165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Calibri" w:ascii="Calibri" w:hAnsi="Calibri"/>
          <w:sz w:val="20"/>
          <w:szCs w:val="20"/>
        </w:rPr>
        <w:object w:dxaOrig="3509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5pt;height:195pt" filled="f" o:ole="">
            <v:imagedata r:id="rId5" o:title=""/>
          </v:shape>
          <o:OLEObject Type="Embed" ProgID="" ShapeID="ole_rId4" DrawAspect="Content" ObjectID="_9295054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</wp:posOffset>
                </wp:positionV>
                <wp:extent cx="18288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coche permet de connaître les servis globaux pour lesquels le servi a été interromp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3pt;mso-position-vertical-relative:text;margin-left:26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coche permet de connaître les servis globaux pour lesquels le servi a été interrompu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299210</wp:posOffset>
                </wp:positionV>
                <wp:extent cx="1828800" cy="1097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quantité et le montant affichés sont ceux du servi global sélectionné (Le 555 dans exp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montant est la valeur de cession HT du bon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5pt;mso-wrap-distance-left:9.05pt;mso-wrap-distance-right:9.05pt;mso-wrap-distance-top:0pt;mso-wrap-distance-bottom:0pt;margin-top:102.3pt;mso-position-vertical-relative:text;margin-left:26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quantité et le montant affichés sont ceux du servi global sélectionné (Le 555 dans exp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montant est la valeur de cession HT du b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</w:rPr>
      </w:pPr>
      <w:r>
        <w:rPr>
          <w:rFonts w:cs="Tahoma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2743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Quit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liste des servis globaux (ESC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Quit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liste des servis globaux (E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24003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électionn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globa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électionn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glob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Défilement des références du bon chois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e fois le bon sélectionné, les références fournisseur défilent à l’écran les unes après les autres dans l’ordre des emplacements dans le coffre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183005</wp:posOffset>
                </wp:positionV>
                <wp:extent cx="1600200" cy="3429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93.15pt;width:12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057400" cy="4572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.2pt;width:16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57200" cy="167640"/>
                <wp:effectExtent l="3810" t="9525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52.95pt,26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624840</wp:posOffset>
                </wp:positionV>
                <wp:extent cx="1943100" cy="571500"/>
                <wp:effectExtent l="10160" t="952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49.2pt;width:15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2.4pt" to="350.95pt,62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196340</wp:posOffset>
                </wp:positionV>
                <wp:extent cx="228600" cy="228600"/>
                <wp:effectExtent l="6985" t="698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4.2pt" to="134.95pt,112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83005</wp:posOffset>
                </wp:positionV>
                <wp:extent cx="6858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93.15pt;width:5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136398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7.4pt" to="350.95pt,107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193548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2.4pt" to="350.95pt,152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592580</wp:posOffset>
                </wp:positionV>
                <wp:extent cx="685800" cy="8001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25.4pt;width:53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66900</wp:posOffset>
                </wp:positionH>
                <wp:positionV relativeFrom="paragraph">
                  <wp:posOffset>1592580</wp:posOffset>
                </wp:positionV>
                <wp:extent cx="1447800" cy="457200"/>
                <wp:effectExtent l="9525" t="9525" r="1016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125.4pt;width:11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2110740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6.2pt" to="143.95pt,166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228850" cy="24765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485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N° du servi global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N° du servi global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678180</wp:posOffset>
                </wp:positionV>
                <wp:extent cx="1600200" cy="571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Référencemen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 l’article à servir : Fournisseur et référenc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3.4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Référencement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de l’article à servir : Fournisseur et réfé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967740</wp:posOffset>
                </wp:positionV>
                <wp:extent cx="14859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Emplacement dans le coffre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6.2pt;mso-position-vertical-relative:text;margin-left: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Emplacement dans le co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1249680</wp:posOffset>
                </wp:positionV>
                <wp:extent cx="1600200" cy="342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Quantit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à servi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ur la référence affich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8.4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Quantité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 à servir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our la référence affi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1821180</wp:posOffset>
                </wp:positionV>
                <wp:extent cx="1600200" cy="3429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Quantité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 déjà servi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ur la référence affich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3.4pt;mso-position-vertical-relative:text;margin-left:3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Quantité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 déjà servie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pour la référence affi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1754505</wp:posOffset>
                </wp:positionV>
                <wp:extent cx="1828800" cy="11430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Etiquette article servi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man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scann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Une fois l’étiquette saisie, la quantité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déjà saisi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s’incrémente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automatiquement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138.15pt;mso-position-vertical-relative:text;margin-left:-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Etiquette article servi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manu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scann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Une fois l’étiquette saisie, la quantité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déjà saisi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s’incrémente d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automatiqu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étiquettes doivent être saisies ou scannées les unes après les autres. La quantité déjà saisie s’incrémente jusqu’à atteindre la quantité à servir. Une fois celle-ci atteinte, la référence est validée et la prochaine référence s’affiche de façon automatiqu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A la saisie de l’étiquette article, le code fournisseur, la référence et la quantité de stock disponible sont vérifiée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fférentes options s’offrent à l’utilisateur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andonner le servi sans rien sauvegarde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ider la référence sans l’avoir totalement ser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nsulter le bila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terrompre la saisie en sauvegardant les étiquettes servi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 déplacer sur la liste des références à servir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5486400" cy="4559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bandonn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u bon de préparation 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ucune 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ne sera effectuée et toute saisie sera annulée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5.9pt;mso-wrap-distance-left:9.05pt;mso-wrap-distance-right:9.05pt;mso-wrap-distance-top:0pt;mso-wrap-distance-bottom:0pt;margin-top:10.4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bandonn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u bon de préparation 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ucune 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ne sera effectuée et toute saisie sera annul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5372100" cy="4565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e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éfére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en cours sans avoir pour autant servi la totalité des quantités. Si la quantité saisie est à zéro, lors de la validation du servi, cette référence sera occultée du bon de livraison magasi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.95pt;mso-wrap-distance-left:9.05pt;mso-wrap-distance-right:9.05pt;mso-wrap-distance-top:0pt;mso-wrap-distance-bottom:0pt;margin-top:1.9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e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éférenc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en cours sans avoir pour autant servi la totalité des quantités. Si la quantité saisie est à zéro, lors de la validation du servi, cette référence sera occultée du bon de livraison maga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1095</wp:posOffset>
                </wp:positionH>
                <wp:positionV relativeFrom="paragraph">
                  <wp:posOffset>123190</wp:posOffset>
                </wp:positionV>
                <wp:extent cx="45720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Parcour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s références à servir sur le bon de préparation =&gt; Cette option ne valide pas les références parcourues (Première - Précédente - Suivante - Derniè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.7pt;mso-position-vertical-relative:text;margin-left:89.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Parcours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des références à servir sur le bon de préparation =&gt; Cette option ne valide pas les références parcourues (Première - Précédente - Suivante - Dernièr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1000125" cy="23812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76225" cy="23812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-8255</wp:posOffset>
                </wp:positionV>
                <wp:extent cx="45720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Consul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bilan du servi sans attendre la fin de la saisie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0.6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Consul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bilan du servi sans attendre la fin de la sais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45720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nterrup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u servi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 étiquettes saisies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3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nterrup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u servi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 étiquettes sais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Bilan du serv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fichage d’un bilan listant les références du bon de préparation avec les quantités préparées par le réassort et celles saisies sur le serv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40"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478155</wp:posOffset>
                </wp:positionV>
                <wp:extent cx="1143000" cy="914400"/>
                <wp:effectExtent l="9525" t="9525" r="1079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7.65pt;width:89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59245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65pt" to="260.95pt,46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2078355</wp:posOffset>
                </wp:positionV>
                <wp:extent cx="2514600" cy="4572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63.65pt;width:197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230695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1.65pt" to="287.95pt,181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28850" cy="247650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478155</wp:posOffset>
                </wp:positionV>
                <wp:extent cx="1943100" cy="106870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a coche indique que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éférence a été validé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, quantité saisie ou p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servi sera validé avec les quantités livrées. Si la quantité est à zéro, la référence sera occultée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4.15pt;mso-wrap-distance-left:9.05pt;mso-wrap-distance-right:9.05pt;mso-wrap-distance-top:0pt;mso-wrap-distance-bottom:0pt;margin-top:37.65pt;mso-position-vertical-relative:text;margin-left:27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a coche indique que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éférence a été validé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, quantité saisie ou p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servi sera validé avec les quantités livrées. Si la quantité est à zéro, la référence sera occult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2118360</wp:posOffset>
                </wp:positionV>
                <wp:extent cx="16002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otal quantités préparées et servies sur le bon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66.8pt;mso-position-vertical-relative:text;margin-left:29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otal quantités préparées et servies sur le b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fférentes options s’offrent à l’utilisateur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bandonner le servi sans rien sauvegarder OU revenir à la saisie du serv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ider le servi du bon de préparation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nnuler la saisie d’une référen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terrompre la saisie en sauvegardant les étiquettes servies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Fonctionnalités disponibles</w:t>
      </w:r>
    </w:p>
    <w:p>
      <w:pPr>
        <w:pStyle w:val="Footnote"/>
        <w:rPr>
          <w:rFonts w:ascii="Calibri" w:hAnsi="Calibri" w:cs="Tahom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5143500" cy="7785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eux possibilité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Retour à la saisie du servi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’il reste des références non validées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bandonner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le servi du bon de préparation 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cune sauvegard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e sera effectuée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ns les 2 cas, une confirmation sera demandée à l’utilisateur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1.3pt;mso-wrap-distance-left:9.05pt;mso-wrap-distance-right:9.05pt;mso-wrap-distance-top:0pt;mso-wrap-distance-bottom:0pt;margin-top:10.45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eux possibilité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 xml:space="preserve">Retour à la saisie du servi 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s’il reste des références non validées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bandonner</w:t>
                      </w:r>
                      <w:r>
                        <w:rPr>
                          <w:rFonts w:cs="Calibri" w:ascii="Calibri" w:hAnsi="Calibri"/>
                        </w:rPr>
                        <w:t xml:space="preserve"> le servi du bon de préparation 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ucune sauvegarde</w:t>
                      </w:r>
                      <w:r>
                        <w:rPr>
                          <w:rFonts w:cs="Calibri" w:ascii="Calibri" w:hAnsi="Calibri"/>
                        </w:rPr>
                        <w:t xml:space="preserve"> ne sera effectuée.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ans les 2 cas, une confirmation sera demandée à l’utilis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47650" cy="2095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Tahoma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229100" cy="6629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e servi des références validé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énération du bon de livraison pour le maga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uppression du bon de préparation dans sa totalité =&gt; pas de reliqu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dition du bon de livrais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2.2pt;mso-wrap-distance-left:9.05pt;mso-wrap-distance-right:9.05pt;mso-wrap-distance-top:0pt;mso-wrap-distance-bottom:0pt;margin-top:7.9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e servi des références validé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Génération du bon de livraison pour le maga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uppression du bon de préparation dans sa totalité =&gt; pas de reliqu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dition du bon de livr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276225" cy="20955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90" w:dyaOrig="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.5pt;height:17.25pt" filled="f" o:ole="">
            <v:imagedata r:id="rId18" o:title=""/>
          </v:shape>
          <o:OLEObject Type="Embed" ProgID="" ShapeID="ole_rId17" DrawAspect="Content" ObjectID="_637350925" r:id="rId17"/>
        </w:object>
      </w:r>
      <w:r>
        <w:rPr>
          <w:rFonts w:cs="Calibri" w:ascii="Calibri" w:hAnsi="Calibri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5372100" cy="2286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nnul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saisie du servi sur la référence sélectionnée dans la table. Permet de revenir en saisie dess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3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nnul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saisie du servi sur la référence sélectionnée dans la table. Permet de revenir en saisie dess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0" cy="2286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nterrup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u servi =&gt;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auvegar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 étiquettes saisies.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nterrup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u servi =&gt;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auvegar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 étiquettes sais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5) - Saisie des étiquettes et génération des bons de livraisons magasins</w: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  <w:szCs w:val="20"/>
        </w:rPr>
        <w:t>L’option de saisie des étiquettes se situe dans le menu Magasins, option ‘Visu / Servi bons globaux’</w: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457200" cy="1498600"/>
                <wp:effectExtent l="9525" t="3175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9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134.95pt,124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8295</wp:posOffset>
                </wp:positionH>
                <wp:positionV relativeFrom="paragraph">
                  <wp:posOffset>92710</wp:posOffset>
                </wp:positionV>
                <wp:extent cx="1011555" cy="1765300"/>
                <wp:effectExtent l="0" t="0" r="0" b="0"/>
                <wp:wrapSquare wrapText="bothSides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167259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14" r="-2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39pt;mso-wrap-distance-left:9.05pt;mso-wrap-distance-right:9.05pt;mso-wrap-distance-top:0pt;mso-wrap-distance-bottom:0pt;margin-top:7.3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1672590"/>
                            <wp:effectExtent l="0" t="0" r="0" b="0"/>
                            <wp:docPr id="6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14" r="-2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167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liste des différents servis globaux ainsi que les références présentes dans chaque servi avec le détail des magasins (en tenant compte des priorités).</w: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600200" cy="3429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uppression du servi sélectionné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.15pt;mso-position-vertical-relative:text;margin-left: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uppression du servi séle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3316605" cy="3429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mpression du servi global sélectionné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27pt;mso-wrap-distance-left:9.05pt;mso-wrap-distance-right:9.05pt;mso-wrap-distance-top:0pt;mso-wrap-distance-bottom:0pt;margin-top:2.95pt;mso-position-vertical-relative:text;margin-left:126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mpression du servi global sélec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342900" cy="505460"/>
                <wp:effectExtent l="8255" t="571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5pt" to="71.95pt,45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-36195</wp:posOffset>
                </wp:positionV>
                <wp:extent cx="1485900" cy="457200"/>
                <wp:effectExtent l="0" t="9525" r="317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.85pt" to="269.95pt,33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-264795</wp:posOffset>
                </wp:positionV>
                <wp:extent cx="228600" cy="685800"/>
                <wp:effectExtent l="12065" t="3175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0.85pt" to="125.95pt,33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3278505</wp:posOffset>
                </wp:positionV>
                <wp:extent cx="457200" cy="1257300"/>
                <wp:effectExtent l="10160" t="0" r="952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8.15pt" to="98.95pt,357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5709285" cy="428688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28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4185920"/>
                                  <wp:effectExtent l="0" t="0" r="0" b="0"/>
                                  <wp:docPr id="7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418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337.55pt;mso-wrap-distance-left:9.05pt;mso-wrap-distance-right:9.05pt;mso-wrap-distance-top:0pt;mso-wrap-distance-bottom:0pt;margin-top:10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4185920"/>
                            <wp:effectExtent l="0" t="0" r="0" b="0"/>
                            <wp:docPr id="7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418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-264795</wp:posOffset>
                </wp:positionV>
                <wp:extent cx="2057400" cy="3429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des étiquettes pour génération bons de livraisons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0.85pt;mso-position-vertical-relative:text;margin-left:27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des étiquettes pour génération bons de livrai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342900" cy="1593215"/>
                <wp:effectExtent l="21590" t="635" r="952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5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9pt" to="404.95pt,130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301625</wp:posOffset>
                </wp:positionV>
                <wp:extent cx="2743200" cy="3429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iste des références saisies sur le servi global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3.75pt;mso-position-vertical-relative:text;margin-left:72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iste des références saisies sur le servi 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301625</wp:posOffset>
                </wp:positionV>
                <wp:extent cx="1600200" cy="34290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our chaque référence, ordre de priorité de livraison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.75pt;mso-position-vertical-relative:text;margin-left:306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our chaque référence, ordre de priorité de liv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02895" cy="254000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9" t="-142" r="-1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>Permet de passer à la saisie des étiquet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Lorsque toutes les étiquettes auront été saisies, un bilan de saisie s’affichera et la validation de ce bilan permettra la génération des bons de livraisons magasins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914400" cy="685800"/>
                <wp:effectExtent l="0" t="8255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125.95pt,62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286000" cy="21844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alidation de l’étiquette saisie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.2pt;mso-wrap-distance-left:9.05pt;mso-wrap-distance-right:9.05pt;mso-wrap-distance-top:0pt;mso-wrap-distance-bottom:0pt;margin-top:-0.45pt;mso-position-vertical-relative:text;margin-left:15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Validation de l’étiquette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36615" cy="445897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445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5744210" cy="4358005"/>
                                  <wp:effectExtent l="0" t="0" r="0" b="0"/>
                                  <wp:docPr id="8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435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351.1pt;mso-wrap-distance-left:9.05pt;mso-wrap-distance-right:9.05pt;mso-wrap-distance-top:0pt;mso-wrap-distance-bottom:0pt;margin-top:11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5744210" cy="4358005"/>
                            <wp:effectExtent l="0" t="0" r="0" b="0"/>
                            <wp:docPr id="8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435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457200" cy="1257300"/>
                <wp:effectExtent l="10160" t="635" r="952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89.95pt,103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6450</wp:posOffset>
                </wp:positionH>
                <wp:positionV relativeFrom="paragraph">
                  <wp:posOffset>-1217930</wp:posOffset>
                </wp:positionV>
                <wp:extent cx="653415" cy="1257300"/>
                <wp:effectExtent l="0" t="0" r="889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3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-95.9pt" to="314.9pt,3.0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2286000" cy="34290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formations sur l’étiquette saisie et affichage du magasin à livrer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2.1pt;mso-position-vertical-relative:text;margin-left:234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nformations sur l’étiquette saisie et affichage du magasin à 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1600200" cy="34290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isie des étiquettes à livrer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.5pt;mso-position-vertical-relative:text;margin-left:4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aisie des étiquettes à liv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rsque toutes les étiquettes ont été affectées, l’écran suivant apparaît affichant le bilan définitif de l’affectation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5029200" cy="9144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validation du bilan entraîn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création du bon de livraison par magasin (magasin / édition du bl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création du bon de transfert (magasin / transfert du bl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mise a jour de l’historique de l’éti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a suppression du servi glob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2pt;mso-wrap-distance-left:9.05pt;mso-wrap-distance-right:9.05pt;mso-wrap-distance-top:0pt;mso-wrap-distance-bottom:0pt;margin-top:11.25pt;mso-position-vertical-relative:text;margin-left:4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validation du bilan entraîn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création du bon de livraison par magasin (magasin / édition du bl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création du bon de transfert (magasin / transfert du bl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mise a jour de l’historique de l’éti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a suppression du servi global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914400" cy="800100"/>
                <wp:effectExtent l="0" t="762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pt" to="116.95pt,64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5709920" cy="428752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428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7515" cy="4186555"/>
                                  <wp:effectExtent l="0" t="0" r="0" b="0"/>
                                  <wp:docPr id="9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7515" cy="418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337.6pt;mso-wrap-distance-left:9.05pt;mso-wrap-distance-right:9.05pt;mso-wrap-distance-top:0pt;mso-wrap-distance-bottom:0pt;margin-top:5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7515" cy="4186555"/>
                            <wp:effectExtent l="0" t="0" r="0" b="0"/>
                            <wp:docPr id="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7515" cy="418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9"/>
      <w:footerReference w:type="default" r:id="rId3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9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Servi global : pocket PC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Servi global : pocket PC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9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Servi global : pocket PC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Servi global : pocket PC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9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9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9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oleObject" Target="embeddings/oleObject3.bin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0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9:05:00Z</dcterms:modified>
  <cp:revision>7</cp:revision>
  <dc:subject/>
  <dc:title>Ce servi global est une option particulière permettant de saisir les étiquettes à livrer sur les magasins directement dans le coffre à l’aide d’un Pocket PC</dc:title>
</cp:coreProperties>
</file>