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MENU STOCK – INVENTAIRE PHYSIQU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0"/>
          <w:szCs w:val="20"/>
        </w:rPr>
      </w:pPr>
      <w:r>
        <w:rPr>
          <w:rFonts w:cs="Calibri" w:ascii="Calibri" w:hAnsi="Calibri"/>
          <w:b/>
          <w:bCs/>
          <w:color w:val="FF99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ind w:left="708" w:hanging="0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uvoir faire un inventaire multi-fournisseur / multi-famille.</w:t>
      </w:r>
    </w:p>
    <w:p>
      <w:pPr>
        <w:pStyle w:val="Normal"/>
        <w:ind w:left="4254" w:firstLine="709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 xml:space="preserve">2) - Aperçu écran et déroulement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139700</wp:posOffset>
                </wp:positionV>
                <wp:extent cx="4076065" cy="299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1280" cy="2903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280" cy="290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235.9pt;mso-wrap-distance-left:9.05pt;mso-wrap-distance-right:9.05pt;mso-wrap-distance-top:0pt;mso-wrap-distance-bottom:0pt;margin-top:11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1280" cy="2903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280" cy="290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1485900" cy="1943100"/>
                <wp:effectExtent l="0" t="635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197.95pt,162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0" cy="417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Initialisation de l’inventaire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85pt;mso-wrap-distance-left:9.05pt;mso-wrap-distance-right:9.05pt;mso-wrap-distance-top:0pt;mso-wrap-distance-bottom:0pt;margin-top:7.45pt;mso-position-vertical-relative:text;margin-left:18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Initialisation de l’inven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18415</wp:posOffset>
                </wp:positionV>
                <wp:extent cx="2264410" cy="981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79625" cy="8883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9625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77.25pt;mso-wrap-distance-left:9.05pt;mso-wrap-distance-right:9.05pt;mso-wrap-distance-top:0pt;mso-wrap-distance-bottom:0pt;margin-top:1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79625" cy="8883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9625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1257300" cy="685800"/>
                <wp:effectExtent l="5080" t="889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5pt" to="125.95pt,63.2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17475</wp:posOffset>
                </wp:positionV>
                <wp:extent cx="25146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de la date de l’invent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code analyt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élection code vitrine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9.25pt;mso-position-vertical-relative:text;margin-left:279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de la date de l’invent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code analyt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élection code vit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1485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alider l’initialisation de l’inventaire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.45pt;mso-position-vertical-relative:text;margin-left:162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Valider l’initialisation de l’inven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48895</wp:posOffset>
                </wp:positionV>
                <wp:extent cx="800100" cy="914400"/>
                <wp:effectExtent l="0" t="6350" r="762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85pt" to="323.95pt,75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114300" cy="914400"/>
                <wp:effectExtent l="28575" t="1270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85pt" to="323.95pt,75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800100" cy="914400"/>
                <wp:effectExtent l="7620" t="635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5pt" to="386.95pt,75.8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8895</wp:posOffset>
                </wp:positionV>
                <wp:extent cx="457200" cy="457200"/>
                <wp:effectExtent l="0" t="698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5pt" to="197.95pt,39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4655185" cy="28867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70400" cy="27940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0" cy="279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227.3pt;mso-wrap-distance-left:9.05pt;mso-wrap-distance-right:9.05pt;mso-wrap-distance-top:0pt;mso-wrap-distance-bottom:0pt;margin-top:9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70400" cy="27940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0" cy="279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3000" cy="1485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u w:val="single"/>
                              </w:rPr>
                              <w:t>Sélection Famill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Activer (ou désactiver) la totalité d’un rayon en cliquant sur les lignes correspondantes aux rayon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(de couleur grise).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6.25pt;mso-position-vertical-relative:text;margin-left:27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u w:val="single"/>
                        </w:rPr>
                        <w:t>Sélection Famille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</w:rPr>
                        <w:t>Activer (ou désactiver) la totalité d’un rayon en cliquant sur les lignes correspondantes aux rayon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 (de couleur gris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228600" cy="776605"/>
                <wp:effectExtent l="9525" t="635" r="1524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7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70.95pt,69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9855</wp:posOffset>
                </wp:positionV>
                <wp:extent cx="228600" cy="571500"/>
                <wp:effectExtent l="8890" t="0" r="762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65pt" to="377.95pt,53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7465</wp:posOffset>
                </wp:positionV>
                <wp:extent cx="21717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ouvelle sélection Multi-fournisseu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.95pt;mso-position-vertical-relative:text;margin-left:297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Nouvelle sélection Multi-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9431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Nouvelle sélection Multi-famille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-0.25pt;mso-position-vertical-relative:text;margin-left:54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Nouvelle sélection Multi-fam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rsque l’inventaire est initialisé, il est possible de visualiser la sélection d’inventaire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065" cy="41541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15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5280" cy="406146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406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27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5280" cy="406146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406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0</wp:posOffset>
                </wp:positionH>
                <wp:positionV relativeFrom="paragraph">
                  <wp:posOffset>8890</wp:posOffset>
                </wp:positionV>
                <wp:extent cx="2228850" cy="342900"/>
                <wp:effectExtent l="9525" t="9525" r="1079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5pt;margin-top:0.7pt;width:175.4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1028700" cy="3886200"/>
                <wp:effectExtent l="17780" t="254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15pt" to="314.95pt,313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5356225" cy="33248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1440" cy="323215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1440" cy="323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261.8pt;mso-wrap-distance-left:9.05pt;mso-wrap-distance-right:9.05pt;mso-wrap-distance-top:0pt;mso-wrap-distance-bottom:0pt;margin-top:0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1440" cy="323215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1440" cy="323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3366FF"/>
          <w:sz w:val="20"/>
          <w:szCs w:val="20"/>
        </w:rPr>
      </w:pPr>
      <w:r>
        <w:rPr>
          <w:rFonts w:cs="Calibri" w:ascii="Calibri" w:hAnsi="Calibri"/>
          <w:b/>
          <w:bCs/>
          <w:color w:val="3366FF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Initialisation inventaire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Initialisation inventaire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Initialisation inventai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Initialisation inventaire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3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3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3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13:57:00Z</dcterms:modified>
  <cp:revision>3</cp:revision>
  <dc:subject/>
  <dc:title/>
</cp:coreProperties>
</file>