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FF9900"/>
        </w:rPr>
      </w:pPr>
      <w:r>
        <w:rPr>
          <w:rFonts w:cs="Calibri" w:ascii="Calibri" w:hAnsi="Calibri"/>
          <w:b/>
          <w:bCs/>
          <w:caps/>
          <w:color w:val="FF9900"/>
        </w:rPr>
        <w:t>Transfert des images</w:t>
      </w:r>
    </w:p>
    <w:p>
      <w:pPr>
        <w:pStyle w:val="Normal"/>
        <w:jc w:val="center"/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Menu Stock – Encart Imagerie – Transfert image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jc w:val="both"/>
        <w:rPr>
          <w:rFonts w:ascii="Calibri" w:hAnsi="Calibri" w:cs="Tahoma"/>
          <w:color w:val="3366FF"/>
          <w:sz w:val="20"/>
          <w:szCs w:val="20"/>
          <w:u w:val="single"/>
        </w:rPr>
      </w:pPr>
      <w:r>
        <w:rPr>
          <w:rFonts w:cs="Tahoma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tte fonction permet de transférer les images des produits sur les magasins. Elle permet plusieurs types de transfert suivant plusieurs types de sélections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’écran se décompose en 2 parties 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3657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933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Sélection des magasins concernés par la mise à jour des images.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4.85pt;mso-position-vertical-relative:text;margin-left:216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993300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 Sélection des magasins concernés par la mise à jour des im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35890</wp:posOffset>
                </wp:positionV>
                <wp:extent cx="1828800" cy="457200"/>
                <wp:effectExtent l="635" t="9525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pt" to="269.95pt,46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135890</wp:posOffset>
                </wp:positionV>
                <wp:extent cx="457200" cy="685800"/>
                <wp:effectExtent l="8255" t="571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7pt" to="305.95pt,64.6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398780</wp:posOffset>
                </wp:positionV>
                <wp:extent cx="1714500" cy="5715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31.4pt;width:134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627380</wp:posOffset>
                </wp:positionV>
                <wp:extent cx="457200" cy="6858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49.4pt;width:35.95pt;height:5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313180</wp:posOffset>
                </wp:positionV>
                <wp:extent cx="4114800" cy="8001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03.4pt;width:323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2913380</wp:posOffset>
                </wp:positionV>
                <wp:extent cx="342900" cy="9144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29.4pt;width:26.95pt;height:7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541780</wp:posOffset>
                </wp:positionV>
                <wp:extent cx="571500" cy="114300"/>
                <wp:effectExtent l="635" t="22860" r="190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1.4pt" to="359.95pt,130.3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656080</wp:posOffset>
                </wp:positionV>
                <wp:extent cx="914400" cy="1257300"/>
                <wp:effectExtent l="0" t="5715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0.4pt" to="359.95pt,229.3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44670" cy="38284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541780</wp:posOffset>
                </wp:positionV>
                <wp:extent cx="1714500" cy="914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933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Sélection des images concernées par la mise à jour. On choisit le type de transfert, puis les fournisseurs concernés.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21.4pt;mso-position-vertical-relative:text;margin-left:360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993300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 Sélection des images concernées par la mise à jour. On choisit le type de transfert, puis les fournisseurs concerné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2913380</wp:posOffset>
                </wp:positionV>
                <wp:extent cx="1943100" cy="8001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ans la liste des fournisseurs, on ne retrouvera que les fournisseurs pour lesquels des photos ont été trouvées.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229.4pt;mso-position-vertical-relative:text;margin-left:342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Dans la liste des fournisseurs, on ne retrouvera que les fournisseurs pour lesquels des photos ont été trouv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Mise à niveau des photo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 type de transfert des images permet de mettre à jour le magasin avec les dernières images modifiées ou créées depuis la dernière mise à jour faîte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Cs/>
          <w:color w:val="3366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3429000" cy="685800"/>
                <wp:effectExtent l="9525" t="9525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0.1pt;width:269.95pt;height:5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570230</wp:posOffset>
                </wp:positionV>
                <wp:extent cx="114300" cy="228600"/>
                <wp:effectExtent l="8890" t="63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.9pt" to="26.95pt,62.8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227330</wp:posOffset>
                </wp:positionV>
                <wp:extent cx="2057400" cy="342900"/>
                <wp:effectExtent l="9525" t="10160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7.9pt;width:16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5702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4.9pt" to="297pt,62.8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19115" cy="62865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3086100" cy="10287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Périod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d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réation ou de modificatio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des images. Toutes les images de cette période seront transférées vers les magasins sélectionné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93300"/>
                                <w:sz w:val="20"/>
                                <w:szCs w:val="20"/>
                              </w:rPr>
                              <w:t>La date de fin de la période sera mémorisée pour vous être reproposée lors du prochain transfert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5.6pt;mso-position-vertical-relative:text;margin-left:0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Période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de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création ou de modification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des images. Toutes les images de cette période seront transférées vers les magasins sélectionnés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93300"/>
                          <w:sz w:val="20"/>
                          <w:szCs w:val="20"/>
                        </w:rPr>
                        <w:t>La date de fin de la période sera mémorisée pour vous être reproposée lors du prochain transf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-5080</wp:posOffset>
                </wp:positionV>
                <wp:extent cx="2743200" cy="4572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tte option permet de ne pas écraser l’image déjà présente sur le magasin destinataire.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-0.4pt;mso-position-vertical-relative:text;margin-left:270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ette option permet de ne pas écraser l’image déjà présente sur le magasin destinat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99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3) - Mise à jour générale - Implantation - Magasin sans phot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 type de transfert des images permet de mettre à jour le magasin avec une sélection d’images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297305</wp:posOffset>
                </wp:positionV>
                <wp:extent cx="571500" cy="10287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02.15pt;width:44.95pt;height:80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2326005</wp:posOffset>
                </wp:positionV>
                <wp:extent cx="228600" cy="228600"/>
                <wp:effectExtent l="0" t="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3.15pt" to="53.95pt,201.1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1640205</wp:posOffset>
                </wp:positionV>
                <wp:extent cx="457200" cy="342900"/>
                <wp:effectExtent l="9525" t="9525" r="1079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129.15pt;width:35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2097405</wp:posOffset>
                </wp:positionV>
                <wp:extent cx="571500" cy="614680"/>
                <wp:effectExtent l="6985" t="0" r="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1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5.15pt" to="368.95pt,213.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25135" cy="221615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6286500" cy="249301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Plusieurs types de sélections possible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  <w:t>Photos des références en stock sur le magasi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: Images de toutes les références du magasin qui sont en jour le jour du transfert des images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  <w:t>Photos des références ayant une activité sur les x dernières année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: Images des références non en stock pour lesquelles une activité a été détectée sur les x dernières années (zone saisissabl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  <w:t>Photos des références ayant un jour existées sur le magasi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: Images de toutes les références qui ont un jour été dans le stock du magasi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93300"/>
                                <w:sz w:val="20"/>
                                <w:szCs w:val="20"/>
                              </w:rPr>
                              <w:t>Ces 3 types de sélection font directement référence aux magasins sélectionnés. Pour chacun des magasins, une analyse de leur stock sera effectuée afin de savoir quelles sont les images à transfér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  <w:t>Toutes les photos centrale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 : Images présentes sur Odeis Centrale.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96.3pt;mso-wrap-distance-left:9.05pt;mso-wrap-distance-right:9.05pt;mso-wrap-distance-top:0pt;mso-wrap-distance-bottom:0pt;margin-top:10.5pt;mso-position-vertical-relative:text;margin-left:-9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Plusieurs types de sélections possible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540" w:hanging="1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0"/>
                          <w:szCs w:val="20"/>
                        </w:rPr>
                        <w:t>Photos des références en stock sur le magasin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 : Images de toutes les références du magasin qui sont en jour le jour du transfert des images.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540" w:hanging="1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0"/>
                          <w:szCs w:val="20"/>
                        </w:rPr>
                        <w:t>Photos des références ayant une activité sur les x dernières année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 : Images des références non en stock pour lesquelles une activité a été détectée sur les x dernières années (zone saisissable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540" w:hanging="1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0"/>
                          <w:szCs w:val="20"/>
                        </w:rPr>
                        <w:t>Photos des références ayant un jour existées sur le magasin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 : Images de toutes les références qui ont un jour été dans le stock du magasin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alibri" w:hAnsi="Calibri" w:cs="Calibri"/>
                          <w:b/>
                          <w:b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93300"/>
                          <w:sz w:val="20"/>
                          <w:szCs w:val="20"/>
                        </w:rPr>
                        <w:t>Ces 3 types de sélection font directement référence aux magasins sélectionnés. Pour chacun des magasins, une analyse de leur stock sera effectuée afin de savoir quelles sont les images à transfére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933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540" w:hanging="1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0"/>
                          <w:szCs w:val="20"/>
                        </w:rPr>
                        <w:t>Toutes les photos centrale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 : Images présentes sur Odeis Centra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243205</wp:posOffset>
                </wp:positionV>
                <wp:extent cx="457200" cy="3429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9.15pt;width:35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600200" cy="34290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.15pt;width:125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471805</wp:posOffset>
                </wp:positionV>
                <wp:extent cx="114300" cy="228600"/>
                <wp:effectExtent l="0" t="0" r="889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7.15pt" to="62.95pt,55.1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357505</wp:posOffset>
                </wp:positionV>
                <wp:extent cx="914400" cy="342900"/>
                <wp:effectExtent l="381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.15pt" to="134.95pt,55.1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19115" cy="48577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814705</wp:posOffset>
                </wp:positionV>
                <wp:extent cx="4914900" cy="13716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l est possible de venir spécifier un répertoire de copie des image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. Ce répertoire se substitue alors aux répertoires des magasins distants. Il permet de générer un répertoire des photos pour, par exemple, le copier sur une clé </w:t>
                            </w:r>
                            <w:r>
                              <w:rPr>
                                <w:rFonts w:cs="Calibri" w:ascii="Calibri" w:hAnsi="Calibri"/>
                                <w:smallCaps/>
                                <w:sz w:val="20"/>
                                <w:szCs w:val="20"/>
                              </w:rPr>
                              <w:t>usb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ou aut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Si un de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 types de sélectio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sur les magasins est coché, l’option «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</w:rPr>
                              <w:t>Répertoire par mag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» est cochée par défaut. Elle permet de générer à l’intérieur du répertoire de copie, un répertoire par magasi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ns notre exemple : C:\Photos\002 -- C:\Photos\005 – etc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64.15pt;mso-position-vertical-relative:text;margin-left:54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Il est possible de venir spécifier un répertoire de copie des image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. Ce répertoire se substitue alors aux répertoires des magasins distants. Il permet de générer un répertoire des photos pour, par exemple, le copier sur une clé </w:t>
                      </w:r>
                      <w:r>
                        <w:rPr>
                          <w:rFonts w:cs="Calibri" w:ascii="Calibri" w:hAnsi="Calibri"/>
                          <w:smallCaps/>
                          <w:sz w:val="20"/>
                          <w:szCs w:val="20"/>
                        </w:rPr>
                        <w:t>usb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ou aut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Si un des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3 types de sélection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sur les magasins est coché, l’option « 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0"/>
                          <w:szCs w:val="20"/>
                        </w:rPr>
                        <w:t>Répertoire par mag.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 » est cochée par défaut. Elle permet de générer à l’intérieur du répertoire de copie, un répertoire par magasi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ns notre exemple : C:\Photos\002 -- C:\Photos\005 – etc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73990</wp:posOffset>
                </wp:positionV>
                <wp:extent cx="4914900" cy="3429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F2 - Lance le transfert des images en fonction des sélections </w:t>
                            </w:r>
                          </w:p>
                        </w:txbxContent>
                      </wps:txbx>
                      <wps:bodyPr anchor="t" lIns="92075" tIns="9080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13.7pt;mso-position-vertical-relative:text;margin-left:36pt;mso-position-horizontal-relative:text">
                <v:fill opacity="0f"/>
                <v:textbox inset="0.100694444444444in,0.0993055555555556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F2 - Lance le transfert des images en fonction des sélec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drawing>
          <wp:inline distT="0" distB="0" distL="0" distR="0">
            <wp:extent cx="323850" cy="26670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4) - Compte rendu des transfert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n compte rendu est généré pour chaque transfert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43500</wp:posOffset>
                </wp:positionH>
                <wp:positionV relativeFrom="paragraph">
                  <wp:posOffset>-2540</wp:posOffset>
                </wp:positionV>
                <wp:extent cx="571500" cy="8001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-0.2pt;width:44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57215" cy="196850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2628900" cy="2286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élection d’une période, puis validez par F2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3.55pt;mso-position-vertical-relative:text;margin-left:18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élection d’une période, puis validez par 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342900" cy="685165"/>
                <wp:effectExtent l="0" t="4445" r="889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pt" to="116.95pt,59.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779780</wp:posOffset>
                </wp:positionV>
                <wp:extent cx="2857500" cy="3429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61.4pt;width:22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1465580</wp:posOffset>
                </wp:positionV>
                <wp:extent cx="1371600" cy="148590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15.4pt;width:107.95pt;height:11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3065780</wp:posOffset>
                </wp:positionV>
                <wp:extent cx="571500" cy="1257300"/>
                <wp:effectExtent l="8890" t="0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41.4pt" to="71.95pt,340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2951480</wp:posOffset>
                </wp:positionV>
                <wp:extent cx="228600" cy="1485900"/>
                <wp:effectExtent l="26670" t="0" r="952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2.4pt" to="269.95pt,349.3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57215" cy="420433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8600</wp:posOffset>
                </wp:positionH>
                <wp:positionV relativeFrom="paragraph">
                  <wp:posOffset>118745</wp:posOffset>
                </wp:positionV>
                <wp:extent cx="2628900" cy="2286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iste des transferts d’images effectués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9.35pt;mso-position-vertical-relative:text;margin-left:-18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iste des transferts d’images effectu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</wp:posOffset>
                </wp:positionV>
                <wp:extent cx="2628900" cy="5715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étail du transfert effectué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élections faî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ésultat et temps de traitement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2.25pt;mso-position-vertical-relative:text;margin-left:234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étail du transfert effectué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40" w:hanging="18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élections faî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40" w:hanging="18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Résultat et temps de trai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5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Transfert des images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Transfert des images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4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Transfert des image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Transfert des images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4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50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51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Verdana" w:hAnsi="Verdana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Verdana" w:hAnsi="Verdana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5:18:00Z</dcterms:created>
  <dc:creator>Florence S</dc:creator>
  <dc:description/>
  <cp:keywords/>
  <dc:language>en-US</dc:language>
  <cp:lastModifiedBy>SZI</cp:lastModifiedBy>
  <cp:lastPrinted>2013-02-26T10:51:00Z</cp:lastPrinted>
  <dcterms:modified xsi:type="dcterms:W3CDTF">2013-02-26T09:52:00Z</dcterms:modified>
  <cp:revision>6</cp:revision>
  <dc:subject/>
  <dc:title/>
</cp:coreProperties>
</file>