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’entrée de stock pro forma permet de valider les articles étiquetés chez le fournisseur pour les intégrer au stock centrale ou les livrer directement sur un magasin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Fonctionnemen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aisie de la pièce fournisseur avec le n° de commande (non obligatoire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aisie d’un magasin à livrer si besoin. Pour un stockage centrale, il suffit de ne pas cocher « Livraison d’un magasin »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aisie des étiquettes réceptionnées de chez le fournisseu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articles bipés sont listés et valorisés dans le tablea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idation des entrées de stock (F2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124460</wp:posOffset>
                </wp:positionV>
                <wp:extent cx="3543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a fonction loupe (F7) permet de visualiser la fiche de stock correspondante à l’étiquette sélectionnée dans le tabl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9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a fonction loupe (F7) permet de visualiser la fiche de stock correspondante à l’étiquette sélectionnée dans le 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84455</wp:posOffset>
                </wp:positionV>
                <wp:extent cx="685800" cy="342900"/>
                <wp:effectExtent l="0" t="889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5pt" to="210.55pt,33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8820</wp:posOffset>
                </wp:positionH>
                <wp:positionV relativeFrom="paragraph">
                  <wp:posOffset>84455</wp:posOffset>
                </wp:positionV>
                <wp:extent cx="685800" cy="2286000"/>
                <wp:effectExtent l="14605" t="317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65pt" to="210.55pt,186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5405</wp:posOffset>
                </wp:positionV>
                <wp:extent cx="342900" cy="33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pt;mso-wrap-distance-left:9.05pt;mso-wrap-distance-right:9.05pt;mso-wrap-distance-top:0pt;mso-wrap-distance-bottom:0pt;margin-top:5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0000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419100" cy="45910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9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0.7pt;width:32.95pt;height:36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1620</wp:posOffset>
                </wp:positionH>
                <wp:positionV relativeFrom="paragraph">
                  <wp:posOffset>116205</wp:posOffset>
                </wp:positionV>
                <wp:extent cx="419100" cy="459105"/>
                <wp:effectExtent l="9525" t="1079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9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6pt;margin-top:9.15pt;width:32.95pt;height:36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18795</wp:posOffset>
                </wp:positionV>
                <wp:extent cx="1600200" cy="8001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0.85pt;width:125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24685</wp:posOffset>
                </wp:positionV>
                <wp:extent cx="1257300" cy="531495"/>
                <wp:effectExtent l="9525" t="1016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51.55pt;width:98.95pt;height:41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518795</wp:posOffset>
                </wp:positionV>
                <wp:extent cx="1600200" cy="685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40.85pt;width:125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9450" cy="40005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18795</wp:posOffset>
                </wp:positionV>
                <wp:extent cx="342900" cy="339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pt;mso-wrap-distance-left:9.05pt;mso-wrap-distance-right:9.05pt;mso-wrap-distance-top:0pt;mso-wrap-distance-bottom:0pt;margin-top:40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0000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404495</wp:posOffset>
                </wp:positionV>
                <wp:extent cx="342900" cy="339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pt;mso-wrap-distance-left:9.05pt;mso-wrap-distance-right:9.05pt;mso-wrap-distance-top:0pt;mso-wrap-distance-bottom:0pt;margin-top:3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0000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890395</wp:posOffset>
                </wp:positionV>
                <wp:extent cx="342900" cy="339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pt;mso-wrap-distance-left:9.05pt;mso-wrap-distance-right:9.05pt;mso-wrap-distance-top:0pt;mso-wrap-distance-bottom:0pt;margin-top:148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0000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621790</wp:posOffset>
                </wp:positionV>
                <wp:extent cx="342900" cy="339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7pt;mso-wrap-distance-left:9.05pt;mso-wrap-distance-right:9.05pt;mso-wrap-distance-top:0pt;mso-wrap-distance-bottom:0pt;margin-top:127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0000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Entrée de stock pro form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Entrée de stock pro forma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Entrée de stock pro form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Entrée de stock pro forma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2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2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Verdana" w:hAnsi="Verdana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6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10:17:00Z</dcterms:modified>
  <cp:revision>3</cp:revision>
  <dc:subject/>
  <dc:title/>
</cp:coreProperties>
</file>