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 but de ce contrôle est de prévenir sur la dévire éventuelle du prix d’achat fournisseur, en vérifiant le prix façon, le poids ou les 2. Il existe 3 niveaux de paramétrage nécessaires au fonctionnement de ce contrôle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 xml:space="preserve">2) -Paramétrage du fournisseur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Ce paramétrage permet de définir le mode de contrôle du fournisseur :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Soit sur le prix façon,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Soit sur le poids métal,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>Soit sur les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ichier de base -Fichier fournisseurs -Maj. - Onglet Messagerie / ED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2400300" cy="236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u w:val="single"/>
                              </w:rPr>
                              <w:t>Contrôle du prix faço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 : Au moment de l’entrée en stock d’un article de ce fournisseur, le prix façon saisi sera comparé avec celui spécifié dans le catalogu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u w:val="single"/>
                              </w:rPr>
                              <w:t>Contrôle du poids métal de l’articl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 : Au moment de l’entrée en stock d’un article de ce fournisseur, le poids métal saisi sera comparé avec celui spécifié dans le catalogu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ns les 2 cas,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n message sera affiché s’ils sont différent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6pt;mso-wrap-distance-left:9.05pt;mso-wrap-distance-right:9.05pt;mso-wrap-distance-top:0pt;mso-wrap-distance-bottom:0pt;margin-top:10.65pt;mso-position-vertical-relative:text;margin-left:0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  <w:u w:val="single"/>
                        </w:rPr>
                        <w:t>Contrôle du prix façon</w:t>
                      </w: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 xml:space="preserve"> : Au moment de l’entrée en stock d’un article de ce fournisseur, le prix façon saisi sera comparé avec celui spécifié dans le catalogue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  <w:u w:val="single"/>
                        </w:rPr>
                        <w:t>Contrôle du poids métal de l’article</w:t>
                      </w: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 xml:space="preserve"> : Au moment de l’entrée en stock d’un article de ce fournisseur, le poids métal saisi sera comparé avec celui spécifié dans le catalogue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Dans les 2 cas, u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n message sera affiché s’ils sont différents</w:t>
                      </w: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87630</wp:posOffset>
                </wp:positionV>
                <wp:extent cx="685800" cy="457200"/>
                <wp:effectExtent l="5715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pt" to="242.95pt,42.8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4575</wp:posOffset>
                </wp:positionH>
                <wp:positionV relativeFrom="paragraph">
                  <wp:posOffset>34290</wp:posOffset>
                </wp:positionV>
                <wp:extent cx="235585" cy="1257300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5440" cy="1257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2pt;margin-top:2.7pt;width:18.5pt;height:98.95pt;mso-wrap-style:none;v-text-anchor:middle;rotation:90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88773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9.9pt" to="233.95pt,69.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887730</wp:posOffset>
                </wp:positionV>
                <wp:extent cx="228600" cy="228600"/>
                <wp:effectExtent l="6985" t="635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9.9pt" to="386.95pt,87.8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bCs/>
          <w:color w:val="3366FF"/>
          <w:sz w:val="20"/>
          <w:szCs w:val="20"/>
        </w:rPr>
        <w:t xml:space="preserve">                            </w:t>
      </w:r>
      <w:r>
        <w:rPr>
          <w:rFonts w:cs="Calibri" w:ascii="Calibri" w:hAnsi="Calibri"/>
          <w:b/>
          <w:bCs/>
          <w:color w:val="3366FF"/>
          <w:sz w:val="20"/>
          <w:szCs w:val="20"/>
        </w:rPr>
        <w:tab/>
        <w:tab/>
        <w:tab/>
        <w:t xml:space="preserve">             </w:t>
      </w: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2834640" cy="10858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2743200" cy="12973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erte métal :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Elle sera utilisée au moment du calcul du cours métal au gr. Elle sera rajoutée au coefficient paramétré sur le titre mét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Ex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. OR750 : Cœff. 0.7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Perte fournisseur : 2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urs = 20 € /gr, il sera ramené à 15,4 €/g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Cours réel = 20 * (0.750 + 0.02) = 15,4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2.15pt;mso-wrap-distance-left:9.05pt;mso-wrap-distance-right:9.05pt;mso-wrap-distance-top:0pt;mso-wrap-distance-bottom:0pt;margin-top:11.4pt;mso-position-vertical-relative:text;margin-left:234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Perte métal : </w:t>
                      </w: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Elle sera utilisée au moment du calcul du cours métal au gr. Elle sera rajoutée au coefficient paramétré sur le titre mét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Ex</w:t>
                      </w: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. OR750 : Cœff. 0.75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b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Perte fournisseur : 2%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b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Cours = 20 € /gr, il sera ramené à 15,4 €/gr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b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Cours réel = 20 * (0.750 + 0.02) = 15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3) - Paramétrage global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Ce paramétrage permet de définir une marge d’erreur tolérée sur le contrôle des prix. Il s’agit d’un paramétrage général qui s’appliquera à tous les fournisseurs paramétrés ( cf. </w:t>
      </w:r>
      <w:r>
        <w:rPr>
          <w:rFonts w:cs="Calibri" w:ascii="Calibri" w:hAnsi="Calibri"/>
          <w:bCs/>
          <w:color w:val="3366FF"/>
          <w:sz w:val="20"/>
          <w:szCs w:val="20"/>
        </w:rPr>
        <w:t>2 )</w:t>
      </w:r>
      <w:r>
        <w:rPr>
          <w:rFonts w:cs="Calibri" w:ascii="Calibri" w:hAnsi="Calibri"/>
          <w:bCs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Divers - Fonctionnement - Onglet Entrées de stock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6015</wp:posOffset>
                </wp:positionH>
                <wp:positionV relativeFrom="paragraph">
                  <wp:posOffset>133350</wp:posOffset>
                </wp:positionV>
                <wp:extent cx="235585" cy="105219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052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45pt;margin-top:10.5pt;width:18.5pt;height:82.8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33350</wp:posOffset>
                </wp:positionV>
                <wp:extent cx="457200" cy="342900"/>
                <wp:effectExtent l="635" t="825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5pt" to="377.95pt,37.4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51765</wp:posOffset>
                </wp:positionV>
                <wp:extent cx="1143000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 Il est possible de ne pas gérer de marge d’erreur, au quel cas, il vous faudra décocher les 2 op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1.95pt;mso-position-vertical-relative:text;margin-left:-27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 Il est possible de ne pas gérer de marge d’erreur, au quel cas, il vous faudra décocher les 2 option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37465</wp:posOffset>
                </wp:positionV>
                <wp:extent cx="12573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 La marge d’erreur sur le prix façon peut être spécifiée au gramme ou à l’unité.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.95pt;mso-position-vertical-relative:text;margin-left:387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 La marge d’erreur sur le prix façon peut être spécifiée au gramme ou à l’uni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07460</wp:posOffset>
                </wp:positionH>
                <wp:positionV relativeFrom="paragraph">
                  <wp:posOffset>-5080</wp:posOffset>
                </wp:positionV>
                <wp:extent cx="270510" cy="102870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360" cy="1028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8pt;margin-top:-0.45pt;width:21.25pt;height:80.95pt;mso-wrap-style:none;v-text-anchor:middle;rotation:90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0510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15pt" to="80.95pt,16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6070</wp:posOffset>
                </wp:positionH>
                <wp:positionV relativeFrom="paragraph">
                  <wp:posOffset>532130</wp:posOffset>
                </wp:positionV>
                <wp:extent cx="227965" cy="45148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7880" cy="45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.1pt;margin-top:41.95pt;width:17.9pt;height:35.5pt;mso-wrap-style:none;v-text-anchor:middle;rotation:90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758190</wp:posOffset>
                </wp:positionV>
                <wp:extent cx="228600" cy="114300"/>
                <wp:effectExtent l="0" t="635" r="444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9.7pt" to="377.95pt,68.6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bCs/>
          <w:color w:val="3366FF"/>
          <w:sz w:val="20"/>
          <w:szCs w:val="20"/>
        </w:rPr>
        <w:t xml:space="preserve">     </w:t>
      </w: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3506470" cy="87185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643890</wp:posOffset>
                </wp:positionV>
                <wp:extent cx="1257300" cy="457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 Cocher si la marge d’erreur est exprimée en pourcentage.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0.7pt;mso-position-vertical-relative:text;margin-left:396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 Cocher si la marge d’erreur est exprimée en pourcent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4) - Paramétrage des articles à contrôler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 paramétrage permet de définir quelles sont les références qui seront contrôlées sur le fournisseur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Stock - Mise à jour catalogue - Maj. de la référenc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7653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9pt" to="233.95pt,13.9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57450" cy="40005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62230</wp:posOffset>
                </wp:positionV>
                <wp:extent cx="2857500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 cocher si la référence doit être contrôlée.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4.9pt;mso-position-vertical-relative:text;margin-left:243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A cocher si la référence doit être contrôl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5) - Fonctionnement du contrôl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tab/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5.1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Entrée de stock manuell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u moment de l’entrée de stock, suivant les paramétrages spécifiés, un contrôle sera fait sur les prix saisis par rapport à ceux du catalogu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>Un message comme celui ci-dessous pourra être affiché s’il y a un décalag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i le prix façon n’est pas saisi, il sera recalculé en fonction du poids métal, du cours métal et du prix d’achat brut saisi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969645</wp:posOffset>
                </wp:positionV>
                <wp:extent cx="1485900" cy="457200"/>
                <wp:effectExtent l="0" t="9525" r="317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6.35pt" to="359.95pt,112.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99890" cy="215265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283845</wp:posOffset>
                </wp:positionV>
                <wp:extent cx="1485900" cy="8001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l ne s’agit pas d’un message bloquant mais d’un simple message d’alerte.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22.35pt;mso-position-vertical-relative:text;margin-left:351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l ne s’agit pas d’un message bloquant mais d’un simple message d’aler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5.2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Entrée ED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 même contrôle sera effectué sur l’entrée EDI. Cependant, il sera présenté différemment. Les articles en décalage seront listés dans un tableau des anomalies. Il vous faudra alors sélectionner les articles à intégre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943100" cy="228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Paramétrage du contrôle des prix 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1.3pt;mso-position-vertical-relative:text;margin-left:0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Paramétrage du contrôle des pri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6985" t="698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5pt" to="80.95pt,16.1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5995</wp:posOffset>
                </wp:positionH>
                <wp:positionV relativeFrom="paragraph">
                  <wp:posOffset>-2274570</wp:posOffset>
                </wp:positionV>
                <wp:extent cx="537210" cy="5257800"/>
                <wp:effectExtent l="10160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7120" cy="525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85pt;margin-top:-179.15pt;width:42.25pt;height:413.95pt;mso-wrap-style:none;v-text-anchor:middle;rotation:90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2855</wp:posOffset>
                </wp:positionH>
                <wp:positionV relativeFrom="paragraph">
                  <wp:posOffset>713105</wp:posOffset>
                </wp:positionV>
                <wp:extent cx="765810" cy="342900"/>
                <wp:effectExtent l="27940" t="1270" r="2730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88800">
                          <a:off x="0" y="0"/>
                          <a:ext cx="76572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65pt;margin-top:56.15pt;width:60.25pt;height:26.95pt;mso-wrap-style:none;v-text-anchor:middle;rotation:76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34585</wp:posOffset>
                </wp:positionH>
                <wp:positionV relativeFrom="paragraph">
                  <wp:posOffset>713105</wp:posOffset>
                </wp:positionV>
                <wp:extent cx="765810" cy="342900"/>
                <wp:effectExtent l="21590" t="4445" r="2095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58600">
                          <a:off x="0" y="0"/>
                          <a:ext cx="76572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6pt;margin-top:56.1pt;width:60.25pt;height:26.95pt;mso-wrap-style:none;v-text-anchor:middle;rotation:79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188085</wp:posOffset>
                </wp:positionV>
                <wp:extent cx="800100" cy="765810"/>
                <wp:effectExtent l="6985" t="0" r="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6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3.55pt" to="323.95pt,153.8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1188085</wp:posOffset>
                </wp:positionV>
                <wp:extent cx="800100" cy="651510"/>
                <wp:effectExtent l="6350" t="0" r="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5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3.55pt" to="413.95pt,144.8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9450" cy="169799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1943100" cy="3486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écalage rencontré sur le prix façon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.45pt;mso-wrap-distance-left:9.05pt;mso-wrap-distance-right:9.05pt;mso-wrap-distance-top:0pt;mso-wrap-distance-bottom:0pt;margin-top:1.2pt;mso-position-vertical-relative:text;margin-left:135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écalage rencontré sur le prix faç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</wp:posOffset>
                </wp:positionV>
                <wp:extent cx="2171700" cy="2286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écalage rencontré sur le poids métal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.65pt;mso-position-vertical-relative:text;margin-left:306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écalage rencontré sur le poids mé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ne fois les articles sélectionnés pour être intégré, de la même façon que sur l’entrée de stock manuelle, le prix façon sera recalculé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Cs/>
          <w:color w:val="3366FF"/>
          <w:sz w:val="20"/>
          <w:szCs w:val="20"/>
        </w:rPr>
      </w:pPr>
      <w:r>
        <w:rPr>
          <w:rFonts w:cs="Calibri" w:ascii="Calibri" w:hAnsi="Calibri"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4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Contrôle des prix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Contrôle des prix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Contrôle des prix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Contrôle des prix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3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3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40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00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47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3T09:53:00Z</dcterms:modified>
  <cp:revision>5</cp:revision>
  <dc:subject/>
  <dc:title>1 ) - Principe :</dc:title>
</cp:coreProperties>
</file>