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Tahoma"/>
          <w:b/>
          <w:b/>
          <w:smallCaps/>
          <w:color w:val="333399"/>
          <w:sz w:val="20"/>
          <w:szCs w:val="20"/>
        </w:rPr>
      </w:pPr>
      <w:r>
        <w:rPr>
          <w:rFonts w:cs="Tahoma" w:ascii="Calibri" w:hAnsi="Calibri"/>
          <w:b/>
          <w:smallCaps/>
          <w:color w:val="333399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mallCap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smallCap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9900"/>
        </w:rPr>
      </w:pPr>
      <w:r>
        <w:rPr>
          <w:rFonts w:cs="Calibri" w:ascii="Calibri" w:hAnsi="Calibri"/>
          <w:b/>
          <w:bCs/>
          <w:smallCaps/>
          <w:color w:val="FF9900"/>
        </w:rPr>
        <w:t>PARAMETRAG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l existe 2 modes de fonctionnement différents. Le premier consiste à laisser la réception pro forma créer les étiquettes de façon automatique. Le second consiste en une création manuelle des étiquettes au fur et à mesure du besoin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Paramétrag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Ce mode de fonctionnement dépend d’un paramètre présent sur la fiche de stock fournisseur - Onglet fonctionnement - Coche « Ne pas générer les étiquettes en réception pro forma 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1259840</wp:posOffset>
                </wp:positionV>
                <wp:extent cx="2628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99.2pt;width:206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6275" cy="1662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pt" to="180pt,21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4686300" cy="426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pas de génération automatique des étiquettes - Génération manu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as co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génération automatique des étique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3.55pt;mso-wrap-distance-left:9.05pt;mso-wrap-distance-right:9.05pt;mso-wrap-distance-top:0pt;mso-wrap-distance-bottom:0pt;margin-top:9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o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pas de génération automatique des étiquettes - Génération manu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Pas co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génération automatique des étiqu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9900"/>
        </w:rPr>
      </w:pPr>
      <w:r>
        <w:rPr>
          <w:rFonts w:cs="Calibri" w:ascii="Calibri" w:hAnsi="Calibri"/>
          <w:b/>
          <w:bCs/>
          <w:smallCaps/>
          <w:color w:val="FF9900"/>
        </w:rPr>
        <w:t>RECEPTION PRO FORM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 :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i le paramètre du fournisseur est coché =&gt; pas de génération d’étiquettes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i le paramètre du fournisseur n’est pas coché =&gt; génération des étiquettes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Nouvelles fonction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</w:rPr>
        <w:t>Dans le cas d’une génération automatique des étiquettes, il est désormais possible de sélectionner l’édition des étiquettes générées avec le choix d’un tri sur les étiquett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340995" cy="907415"/>
                <wp:effectExtent l="9525" t="3810" r="88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90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69.8pt,71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897255</wp:posOffset>
                </wp:positionV>
                <wp:extent cx="1485900" cy="5715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70.65pt;width:116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20916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es sélections faites pour les éditions sont mémorisées par code opérateur.</w:t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Portefeuille des commandes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l est désormais possible de venir générer manuellement les étiquettes liées à une commande ainsi que de visualiser les étiquettes générées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Nouvelles fonction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6858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6.6pt;width:5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7545" cy="18453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Génération manuell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304800" cy="2381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génération manuelle des étiquettes permet de décider des références pour lesquelles les étiquettes vont être générées et en quelle quantité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1095</wp:posOffset>
                </wp:positionH>
                <wp:positionV relativeFrom="paragraph">
                  <wp:posOffset>72390</wp:posOffset>
                </wp:positionV>
                <wp:extent cx="5029200" cy="3695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Quantités récapitulatives des références de la commande (Commandées - Livrées - Reliqua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.1pt;mso-wrap-distance-left:9.05pt;mso-wrap-distance-right:9.05pt;mso-wrap-distance-top:0pt;mso-wrap-distance-bottom:0pt;margin-top:5.7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Quantités récapitulatives des références de la commande (Commandées - Livrées - Reliqu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455295" cy="678815"/>
                <wp:effectExtent l="8255" t="571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67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78.8pt,6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638175</wp:posOffset>
                </wp:positionV>
                <wp:extent cx="800100" cy="638175"/>
                <wp:effectExtent l="9525" t="10795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3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50.25pt;width:62.95pt;height:5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624840</wp:posOffset>
                </wp:positionV>
                <wp:extent cx="685800" cy="57150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49.2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195705</wp:posOffset>
                </wp:positionV>
                <wp:extent cx="2286000" cy="1270635"/>
                <wp:effectExtent l="5080" t="635" r="63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27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15pt" to="350.95pt,194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624840</wp:posOffset>
                </wp:positionV>
                <wp:extent cx="685800" cy="571500"/>
                <wp:effectExtent l="9525" t="9525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49.2pt;width:5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209675</wp:posOffset>
                </wp:positionV>
                <wp:extent cx="1943100" cy="1943100"/>
                <wp:effectExtent l="6985" t="63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5.25pt" to="413.95pt,248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22142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0</wp:posOffset>
                </wp:positionH>
                <wp:positionV relativeFrom="paragraph">
                  <wp:posOffset>138430</wp:posOffset>
                </wp:positionV>
                <wp:extent cx="4000500" cy="571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Quantité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ncernant les étiquett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déjà créé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réées restant à livrer : Etiquettes déjà créées qui n’ont pas été livré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réées livrées : Etiquettes créées qui ont été livrée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10.9pt;mso-position-vertical-relative:text;margin-left:-36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Quantités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ncernant les étiquettes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déjà créé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réées restant à livrer : Etiquettes déjà créées qui n’ont pas été livré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360" w:hanging="18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réées livrées : Etiquettes créées qui ont été livr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594360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Quantité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ncernant l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étiquett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non créé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Qté : cette colonne propose par défaut, le nombre d’étiquettes restant à créer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ette qté peut être modifié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che : elle permet de sélectionner les références pour lesquelles les étiquettes doivent être générée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6.25pt;mso-position-vertical-relative:text;margin-left:36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Quantités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ncernant les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étiquettes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non créé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Qté : cette colonne propose par défaut, le nombre d’étiquettes restant à créer.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ette qté peut être modifié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che : elle permet de sélectionner les références pour lesquelles les étiquettes doivent être génér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23850" cy="2667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5600700" cy="2108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2 - 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génération des étiquettes demandées.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.6pt;mso-wrap-distance-left:9.05pt;mso-wrap-distance-right:9.05pt;mso-wrap-distance-top:0pt;mso-wrap-distance-bottom:0pt;margin-top:5.8pt;mso-position-vertical-relative:text;margin-left:7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F2 - 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génération des étiquettes demand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5600700" cy="2108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F7 - Visualisa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des étiquettes déjà créées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.6pt;mso-wrap-distance-left:9.05pt;mso-wrap-distance-right:9.05pt;mso-wrap-distance-top:0pt;mso-wrap-distance-bottom:0pt;margin-top:8.6pt;mso-position-vertical-relative:text;margin-left:72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F7 - Visualisat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des étiquettes déjà cré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304800" cy="24193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uite à la validation - F2, l’écran réaffiche la situation des étiquettes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765935</wp:posOffset>
                </wp:positionV>
                <wp:extent cx="457200" cy="571500"/>
                <wp:effectExtent l="7620" t="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9.05pt" to="341.95pt,184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194435</wp:posOffset>
                </wp:positionV>
                <wp:extent cx="457200" cy="571500"/>
                <wp:effectExtent l="9525" t="9525" r="1079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94.05pt;width:35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219329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30861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n retrouve ici les étiquettes que l’on vient de demander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8.6pt;mso-position-vertical-relative:text;margin-left:243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n retrouve ici les étiquettes que l’on vient de deman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a fonction F7 permet de les visualise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0</wp:posOffset>
                </wp:positionV>
                <wp:extent cx="1371600" cy="8001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21.5pt;width:107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264668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uite à la livraison de la référence 13299/17449, on retrouve l’écran ci-dessou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943600" cy="22860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46115" cy="217614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115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0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46115" cy="217614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115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685800" cy="187960"/>
                <wp:effectExtent l="9525" t="10160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7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1.15pt;width:53.95pt;height:14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2 Visualisation des étiquettes </w:t>
      </w:r>
      <w:r>
        <w:rPr>
          <w:rFonts w:cs="Calibri" w:ascii="Calibri" w:hAnsi="Calibri"/>
          <w:b/>
          <w:bCs/>
          <w:color w:val="FF9900"/>
          <w:sz w:val="20"/>
          <w:szCs w:val="20"/>
        </w:rPr>
        <w:drawing>
          <wp:inline distT="0" distB="0" distL="0" distR="0">
            <wp:extent cx="323850" cy="2286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ar défaut, l’écran se positionne sur la commande sélectionnée dans le portefeuille. L’encart de sélection est grisé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fonction permet de 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isualiser les étiquettes écran (liste) ou en détail (F7-loup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Editer les étiquettes (ALT+I) pour les étiquettes livrées et non livrées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3086100" cy="2286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possible d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étiquettes livrées ou pa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6.45pt;mso-position-vertical-relative:text;margin-left:0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possible des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étiquettes livrées ou p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3086100" cy="2286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possible d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étiquettes livrées ou pa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6.45pt;mso-position-vertical-relative:text;margin-left:261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possible des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étiquettes livrées ou p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457200" cy="1257300"/>
                <wp:effectExtent l="10160" t="381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15pt" to="341.95pt,108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342900" cy="1279525"/>
                <wp:effectExtent l="9525" t="2540" r="171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7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35pt" to="125.95pt,103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647825</wp:posOffset>
                </wp:positionV>
                <wp:extent cx="1371600" cy="6858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29.75pt;width:107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132840</wp:posOffset>
                </wp:positionV>
                <wp:extent cx="2171700" cy="457200"/>
                <wp:effectExtent l="10160" t="9525" r="1016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89.2pt;width:17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737995</wp:posOffset>
                </wp:positionV>
                <wp:extent cx="114300" cy="1039495"/>
                <wp:effectExtent l="9525" t="0" r="2984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3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6.85pt" to="71.95pt,218.6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167130</wp:posOffset>
                </wp:positionV>
                <wp:extent cx="2514600" cy="5715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1.9pt;width:197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239014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2pt" to="297pt,215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261429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16"/>
          <w:szCs w:val="16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6286500" cy="71247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Options de l’édition des étiqu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perçu écr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dition du prix de v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étail par commande :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rmet dans le cas d’un affichage de plusieurs commandes d’avoir une édition par commande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6.1pt;mso-wrap-distance-left:9.05pt;mso-wrap-distance-right:9.05pt;mso-wrap-distance-top:0pt;mso-wrap-distance-bottom:0pt;margin-top:3.05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Options de l’édition des étiqu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Aperçu écr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dition du prix de v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Détail par commande :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ermet dans le cas d’un affichage de plusieurs commandes d’avoir une édition par comm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33147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écapitulatif des quantités concernant les étiquettes existante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3.05pt;mso-position-vertical-relative:text;margin-left:243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écapitulatif des quantités concernant les étiquettes exista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16"/>
          <w:szCs w:val="16"/>
          <w:u w:val="single"/>
        </w:rPr>
      </w:pPr>
      <w:r>
        <w:rPr>
          <w:rFonts w:cs="Tahoma" w:ascii="Calibri" w:hAnsi="Calibri"/>
          <w:b/>
          <w:bCs/>
          <w:color w:val="3366FF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295275" cy="26670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5600700" cy="21082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F7 - Visualisation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e l’étiquette sélectionnée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.6pt;mso-wrap-distance-left:9.05pt;mso-wrap-distance-right:9.05pt;mso-wrap-distance-top:0pt;mso-wrap-distance-bottom:0pt;margin-top:8.65pt;mso-position-vertical-relative:text;margin-left:2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F7 - Visualisation 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de l’étiquette sélectio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323850" cy="257175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5600700" cy="21082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LT+I - Lancement de l’impression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.6pt;mso-wrap-distance-left:9.05pt;mso-wrap-distance-right:9.05pt;mso-wrap-distance-top:0pt;mso-wrap-distance-bottom:0pt;margin-top:1.1pt;mso-position-vertical-relative:text;margin-left:2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LT+I - Lancement de l’i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314325" cy="276225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5600700" cy="21082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ESC - Permet de revenir à une sélection de plusieurs commande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.6pt;mso-wrap-distance-left:9.05pt;mso-wrap-distance-right:9.05pt;mso-wrap-distance-top:0pt;mso-wrap-distance-bottom:0pt;margin-top:6.1pt;mso-position-vertical-relative:text;margin-left:2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ESC - Permet de revenir à une sélection de plusieurs 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44525</wp:posOffset>
                </wp:positionV>
                <wp:extent cx="4229100" cy="66421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64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0.75pt;width:332.95pt;height:52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</wp:posOffset>
                </wp:positionV>
                <wp:extent cx="800100" cy="342900"/>
                <wp:effectExtent l="3810" t="5080" r="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9pt" to="332.95pt,45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9735" cy="1710055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943100" cy="6858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permettant d’avoir les étiquettes d’une série de commandes. Les mêmes fonctions que ci-dessus sont alors disponibles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0.9pt;mso-position-vertical-relative:text;margin-left:342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permettant d’avoir les étiquettes d’une série de commandes. Les mêmes fonctions que ci-dessus sont alors disponi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811530</wp:posOffset>
                </wp:positionV>
                <wp:extent cx="1943100" cy="21082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F2 - Validation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de la sélection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.6pt;mso-wrap-distance-left:9.05pt;mso-wrap-distance-right:9.05pt;mso-wrap-distance-top:0pt;mso-wrap-distance-bottom:0pt;margin-top:63.9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F2 - Validation 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de la sé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Gestion des étiquettes de commande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Gestion des étiquettes de commande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Gestion des étiquettes de command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Gestion des étiquettes de commande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8001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6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64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65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Verdana" w:hAnsi="Verdana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02:00Z</dcterms:created>
  <dc:creator>Florence S</dc:creator>
  <dc:description/>
  <cp:keywords/>
  <dc:language>en-US</dc:language>
  <cp:lastModifiedBy>SZI</cp:lastModifiedBy>
  <cp:lastPrinted>2011-03-04T10:10:00Z</cp:lastPrinted>
  <dcterms:modified xsi:type="dcterms:W3CDTF">2012-10-25T09:40:00Z</dcterms:modified>
  <cp:revision>7</cp:revision>
  <dc:subject/>
  <dc:title>  </dc:title>
</cp:coreProperties>
</file>