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7.wmf" ContentType="image/x-wmf"/>
  <Override PartName="/word/media/image9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113155</wp:posOffset>
                </wp:positionV>
                <wp:extent cx="1143000" cy="1028700"/>
                <wp:effectExtent l="6985" t="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7.65pt" to="179.95pt,168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55955</wp:posOffset>
                </wp:positionV>
                <wp:extent cx="1485900" cy="457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51.65pt;width:116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object w:dxaOrig="9901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9pt;height:159.4pt" filled="f" o:ole="">
            <v:imagedata r:id="rId3" o:title=""/>
          </v:shape>
          <o:OLEObject Type="Embed" ProgID="" ShapeID="ole_rId2" DrawAspect="Content" ObjectID="_75630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2110740</wp:posOffset>
                </wp:positionV>
                <wp:extent cx="28575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  <w:tab/>
                              <w:t>Accès à la mise à jour des tarifs 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enu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Stock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ncart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Catalogu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tion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Mise à jo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66.2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1. </w:t>
                        <w:tab/>
                        <w:t>Accès à la mise à jour des tarifs 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enu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Stock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Encart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Catalogu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Option</w:t>
                        <w:tab/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Mise à jou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color w:val="3366FF"/>
          <w:sz w:val="20"/>
          <w:szCs w:val="20"/>
        </w:rPr>
        <w:tab/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ab/>
        <w:tab/>
      </w:r>
    </w:p>
    <w:p>
      <w:pPr>
        <w:pStyle w:val="Normal"/>
        <w:ind w:left="5323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23" w:firstLine="349"/>
        <w:jc w:val="both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9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5pt;height:21pt" filled="f" o:ole="">
            <v:imagedata r:id="rId5" o:title=""/>
          </v:shape>
          <o:OLEObject Type="Embed" ProgID="" ShapeID="ole_rId4" DrawAspect="Content" ObjectID="_6927649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1714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se à jour des tarifs - F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3.05pt;mso-position-vertical-relative:text;margin-left:31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ise à jour des tarifs - F8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457200" cy="342900"/>
                <wp:effectExtent l="5715" t="762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05pt" to="386.95pt,2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50165</wp:posOffset>
                </wp:positionV>
                <wp:extent cx="571500" cy="4572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3.95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object w:dxaOrig="10319" w:dyaOrig="43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7pt;height:175.05pt" filled="f" o:ole="">
            <v:imagedata r:id="rId7" o:title=""/>
          </v:shape>
          <o:OLEObject Type="Embed" ProgID="" ShapeID="ole_rId6" DrawAspect="Content" ObjectID="_1773778515" r:id="rId6"/>
        </w:objec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</wp:posOffset>
                </wp:positionV>
                <wp:extent cx="457200" cy="418465"/>
                <wp:effectExtent l="6985" t="762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5pt" to="341.95pt,46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10" w:dyaOrig="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5pt;height:23.25pt" filled="f" o:ole="">
            <v:imagedata r:id="rId9" o:title=""/>
          </v:shape>
          <o:OLEObject Type="Embed" ProgID="" ShapeID="ole_rId8" DrawAspect="Content" ObjectID="_37910756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3895</wp:posOffset>
                </wp:positionH>
                <wp:positionV relativeFrom="paragraph">
                  <wp:posOffset>53975</wp:posOffset>
                </wp:positionV>
                <wp:extent cx="32004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se à jour des tarifs à partir d’un fichier - ALT + 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4.25pt;mso-position-vertical-relative:text;margin-left:53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ise à jour des tarifs à partir d’un fichier - ALT + 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457200" cy="80010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3.2pt;width:35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object w:dxaOrig="9421" w:dyaOrig="24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95pt;height:103.15pt" filled="f" o:ole="">
            <v:imagedata r:id="rId11" o:title=""/>
          </v:shape>
          <o:OLEObject Type="Embed" ProgID="" ShapeID="ole_rId10" DrawAspect="Content" ObjectID="_599607856" r:id="rId10"/>
        </w:objec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Mise à jour des tarifs à partir d’un fichier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Faciliter une mise à jour des tarifs (prix de vente ou prix de cession) sur l’ensemble du réseau (centrale et magasins) 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mise à jour des tarifs se fera à l’aide d’un fichier texte dans lequel seront listées les références à changer et leurs nouveaux tarifs. Cette option permettra de mettre à jour la centrale ainsi que l’ensemble des magasins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Détail des sélections possibles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28575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7.5pt;width:224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77850</wp:posOffset>
                </wp:positionV>
                <wp:extent cx="228600" cy="342900"/>
                <wp:effectExtent l="8255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5pt" to="17.95pt,72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326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6.3pt;height:54.75pt" filled="f" o:ole="">
            <v:imagedata r:id="rId13" o:title=""/>
          </v:shape>
          <o:OLEObject Type="Embed" ProgID="" ShapeID="ole_rId12" DrawAspect="Content" ObjectID="_107888543" r:id="rId12"/>
        </w:objec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3543300" cy="25888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élection du fichier des références à modifier : il s’agira d’un .Csv ( Excel ) ou d’un .Txt  avec comme séparateur de champs, le point virgule ( ; 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e fichier peut se présenter de 2 façons différente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ind w:left="180" w:hanging="13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ar code intern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Informations du fichier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de intern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de tarif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ix de cession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ix de vente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ind w:left="180" w:hanging="135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ar code / réf. fournisseu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Informations du fichier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de fournisseur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éf. fournisseur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de tarif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ix de cession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ix de vente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3.85pt;mso-wrap-distance-left:9.05pt;mso-wrap-distance-right:9.05pt;mso-wrap-distance-top:0pt;mso-wrap-distance-bottom:0pt;margin-top:8.75pt;mso-position-vertical-relative:text;margin-left:2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élection du fichier des références à modifier : il s’agira d’un .Csv ( Excel ) ou d’un .Txt  avec comme séparateur de champs, le point virgule ( ; 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e fichier peut se présenter de 2 façons différentes 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ind w:left="180" w:hanging="135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Par code intern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Informations du fichier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de interne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de tarif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rix de cession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rix de vente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ind w:left="180" w:hanging="135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Par code / réf. fournisseu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Informations du fichier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de fournisseur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éf. fournisseur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de tarif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rix de cession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rix de v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114300" cy="302895"/>
                <wp:effectExtent l="9525" t="3810" r="952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8.95pt,27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2171700" cy="1485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Gestion des nouveaux tarif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i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rix de cessio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est à zéro dans le fichier, il ne sera pas modifier sur les stocks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i l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rix de vent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est à zéro, il sera effectivement mis à zéro sur les références désignées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-0.4pt;mso-position-vertical-relative:text;margin-left:31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Gestion des nouveaux tarifs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i 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</w:rPr>
                        <w:t>prix de cessio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est à zéro dans le fichier, il ne sera pas modifier sur les stocks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360" w:hanging="18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i l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</w:rPr>
                        <w:t>prix de vent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est à zéro, il sera effectivement mis à zéro sur les références désig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828800" cy="342900"/>
                <wp:effectExtent l="635" t="12700" r="25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314.95pt,30.75pt" stroked="t" o:allowincell="f" style="position:absolute;flip:x">
                <v:stroke color="gray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1257300" cy="1371600"/>
                <wp:effectExtent l="0" t="8890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314.95pt,111.75pt" stroked="t" o:allowincell="f" style="position:absolute;flip:x">
                <v:stroke color="gray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3543300" cy="1028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8515" cy="91503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851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11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8515" cy="91503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32" r="-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851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342900" cy="571500"/>
                <wp:effectExtent l="8255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17.95pt,66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457200" cy="45720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5pt" to="26.95pt,43.3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257800" cy="23520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ptions de mise à jour 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ise à jour des fiches de stock centra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 : Si cette option est cochée, les tarifs des fiches de stock seront mis à jour. Si ce n’est pas le cas, seuls les articles du catalogue seront modifiés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</w:rPr>
                              <w:t>Cette option est obligatoire dans le cas d’un ré étiquetage des magasins.</w:t>
                            </w:r>
                          </w:p>
                          <w:p>
                            <w:pPr>
                              <w:pStyle w:val="Footnote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Préparation d’un fichier de mise à jour pour les magasin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 : Si cette option est cochée, un fichier texte de mise à jour sera préparé pour être envoyé sur les magasi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u w:val="single"/>
                              </w:rPr>
                              <w:t>Intégration automatiqu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A l’ouverture d’ODEIS magasin, le fichier de modification sera détecté et l’utilisateur sera invité à l’intégr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u w:val="single"/>
                              </w:rPr>
                              <w:t>Intégration manuell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 : C’est l’utilisateur d’ODEIS magasin qui décidera d’intégrer le fichier à la date souhaitée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rFonts w:ascii="Calibri" w:hAnsi="Calibri" w:cs="Calibri"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6600"/>
                                <w:sz w:val="20"/>
                              </w:rPr>
                              <w:t xml:space="preserve">Cet envoi sur les magasins se fera par le menu  </w:t>
                            </w:r>
                          </w:p>
                          <w:p>
                            <w:pPr>
                              <w:pStyle w:val="Normal"/>
                              <w:ind w:left="540" w:firstLine="16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  <w:color w:val="FF6600"/>
                                <w:sz w:val="20"/>
                              </w:rPr>
                              <w:t xml:space="preserve">Stock - Modification fiche - Bout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mallCaps/>
                                <w:color w:val="FF6600"/>
                                <w:sz w:val="20"/>
                              </w:rPr>
                              <w:t>Main avec crayo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mallCaps/>
                                <w:color w:val="FF6600"/>
                                <w:sz w:val="20"/>
                              </w:rPr>
                              <w:t xml:space="preserve"> - Transfert magasins</w:t>
                            </w:r>
                            <w:r>
                              <w:rPr>
                                <w:rFonts w:cs="Calibri" w:ascii="Calibri" w:hAnsi="Calibri"/>
                                <w:color w:val="FF66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5.2pt;mso-wrap-distance-left:9.05pt;mso-wrap-distance-right:9.05pt;mso-wrap-distance-top:0pt;mso-wrap-distance-bottom:0pt;margin-top:2.15pt;mso-position-vertical-relative:text;margin-left:6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ptions de mise à jour :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Mise à jour des fiches de stock centrale</w:t>
                      </w:r>
                      <w:r>
                        <w:rPr>
                          <w:rFonts w:cs="Calibri" w:ascii="Calibri" w:hAnsi="Calibri"/>
                        </w:rPr>
                        <w:t xml:space="preserve"> : Si cette option est cochée, les tarifs des fiches de stock seront mis à jour. Si ce n’est pas le cas, seuls les articles du catalogue seront modifiés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</w:rPr>
                        <w:t>Cette option est obligatoire dans le cas d’un ré étiquetage des magasins.</w:t>
                      </w:r>
                    </w:p>
                    <w:p>
                      <w:pPr>
                        <w:pStyle w:val="Footnote"/>
                        <w:ind w:left="36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Préparation d’un fichier de mise à jour pour les magasins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 : Si cette option est cochée, un fichier texte de mise à jour sera préparé pour être envoyé sur les magasin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u w:val="single"/>
                        </w:rPr>
                        <w:t>Intégration automatiqu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A l’ouverture d’ODEIS magasin, le fichier de modification sera détecté et l’utilisateur sera invité à l’intégre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u w:val="single"/>
                        </w:rPr>
                        <w:t>Intégration manuell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 : C’est l’utilisateur d’ODEIS magasin qui décidera d’intégrer le fichier à la date souhaitée.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rFonts w:ascii="Calibri" w:hAnsi="Calibri" w:cs="Calibri"/>
                          <w:color w:val="FF660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FF6600"/>
                          <w:sz w:val="20"/>
                        </w:rPr>
                        <w:t xml:space="preserve">Cet envoi sur les magasins se fera par le menu  </w:t>
                      </w:r>
                    </w:p>
                    <w:p>
                      <w:pPr>
                        <w:pStyle w:val="Normal"/>
                        <w:ind w:left="540" w:firstLine="16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mallCaps/>
                          <w:color w:val="FF6600"/>
                          <w:sz w:val="20"/>
                        </w:rPr>
                        <w:t xml:space="preserve">Stock - Modification fiche - Bout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mallCaps/>
                          <w:color w:val="FF6600"/>
                          <w:sz w:val="20"/>
                        </w:rPr>
                        <w:t>Main avec crayon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mallCaps/>
                          <w:color w:val="FF6600"/>
                          <w:sz w:val="20"/>
                        </w:rPr>
                        <w:t xml:space="preserve"> - Transfert magasins</w:t>
                      </w:r>
                      <w:r>
                        <w:rPr>
                          <w:rFonts w:cs="Calibri" w:ascii="Calibri" w:hAnsi="Calibri"/>
                          <w:color w:val="FF66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1257300" cy="179451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94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1.7pt;width:98.95pt;height:141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000</wp:posOffset>
                </wp:positionH>
                <wp:positionV relativeFrom="paragraph">
                  <wp:posOffset>544830</wp:posOffset>
                </wp:positionV>
                <wp:extent cx="1219200" cy="1257300"/>
                <wp:effectExtent l="635" t="63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2.9pt" to="125.95pt,141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002030</wp:posOffset>
                </wp:positionV>
                <wp:extent cx="3086100" cy="800100"/>
                <wp:effectExtent l="2540" t="17780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9pt" to="368.95pt,141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068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pt;height:147.7pt" filled="f" o:ole="">
            <v:imagedata r:id="rId17" o:title=""/>
          </v:shape>
          <o:OLEObject Type="Embed" ProgID="" ShapeID="ole_rId16" DrawAspect="Content" ObjectID="_1512178628" r:id="rId16"/>
        </w:objec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5029200" cy="26555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estion des étiquettes : il sera possible de générer des étiquettes à éditer pour le stock de la centrale et pour celui des magasins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Génération de nouvelles étiquettes pour les magasins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 : Des étiquettes avec les nouveaux tarifs seront générées pour les magasins sélectionnés dans la liste ci-contre. Seuls les articles en stock seront concernés par cette génération d’étiquette.</w:t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Génération de nouvelles étiquettes pour la centrale 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 Cette option permet de ré étiqueter les articles en stock sur la centrale.</w:t>
                            </w:r>
                          </w:p>
                          <w:p>
                            <w:pPr>
                              <w:pStyle w:val="Footnote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360" w:firstLine="1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Conditions obligatoires au ré étiquetage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: </w:t>
                              <w:tab/>
                              <w:tab/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Consolidation des magasins à jour ( pour le stock des magasins )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se à jour des tarifs sur la centrale ( voir page précédente 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se à jour des articles en quantité nulle sur la centrale ( voir ci-dessous 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rêt de l’activité de la centrale ( diverses entrées de stock )</w:t>
                            </w:r>
                          </w:p>
                          <w:p>
                            <w:pPr>
                              <w:pStyle w:val="Footnote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ootnote"/>
                              <w:ind w:left="36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09.1pt;mso-wrap-distance-left:9.05pt;mso-wrap-distance-right:9.05pt;mso-wrap-distance-top:0pt;mso-wrap-distance-bottom:0pt;margin-top:-0.45pt;mso-position-vertical-relative:text;margin-left:2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estion des étiquettes : il sera possible de générer des étiquettes à éditer pour le stock de la centrale et pour celui des magasins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Génération de nouvelles étiquettes pour les magasins</w:t>
                      </w:r>
                      <w:r>
                        <w:rPr>
                          <w:rFonts w:cs="Calibri" w:ascii="Calibri" w:hAnsi="Calibri"/>
                        </w:rPr>
                        <w:t> : Des étiquettes avec les nouveaux tarifs seront générées pour les magasins sélectionnés dans la liste ci-contre. Seuls les articles en stock seront concernés par cette génération d’étiquette.</w:t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Génération de nouvelles étiquettes pour la centrale </w:t>
                      </w:r>
                      <w:r>
                        <w:rPr>
                          <w:rFonts w:cs="Calibri" w:ascii="Calibri" w:hAnsi="Calibri"/>
                        </w:rPr>
                        <w:t>: Cette option permet de ré étiqueter les articles en stock sur la centrale.</w:t>
                      </w:r>
                    </w:p>
                    <w:p>
                      <w:pPr>
                        <w:pStyle w:val="Footnote"/>
                        <w:ind w:left="36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ind w:left="360" w:firstLine="1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Conditions obligatoires au ré étiquetage </w:t>
                      </w:r>
                      <w:r>
                        <w:rPr>
                          <w:rFonts w:cs="Calibri" w:ascii="Calibri" w:hAnsi="Calibri"/>
                        </w:rPr>
                        <w:t xml:space="preserve">: </w:t>
                        <w:tab/>
                        <w:tab/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Consolidation des magasins à jour ( pour le stock des magasins )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ise à jour des tarifs sur la centrale ( voir page précédente )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ise à jour des articles en quantité nulle sur la centrale ( voir ci-dessous )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rêt de l’activité de la centrale ( diverses entrées de stock )</w:t>
                      </w:r>
                    </w:p>
                    <w:p>
                      <w:pPr>
                        <w:pStyle w:val="Footnote"/>
                        <w:ind w:left="36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ind w:left="36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540" w:hanging="1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Footnote"/>
                        <w:ind w:left="36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2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81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81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81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98450" cy="2857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163195</wp:posOffset>
                </wp:positionV>
                <wp:extent cx="457200" cy="228600"/>
                <wp:effectExtent l="0" t="0" r="444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5pt" to="260.95pt,30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391795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.85pt" to="260.95pt,30.8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309" w:dyaOrig="9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3.4pt;height:45pt" filled="f" o:ole="">
            <v:imagedata r:id="rId20" o:title=""/>
          </v:shape>
          <o:OLEObject Type="Embed" ProgID="" ShapeID="ole_rId19" DrawAspect="Content" ObjectID="_190390341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2514600" cy="11430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ermet de gérer la modification des tarifs sur les articles en quantité nulle distinctement sur la centrale et les magasi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La 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option (qté nulle sur centrale) est obligatoire dans le cas d’un ré-étiquetage des magasins.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12.85pt;mso-position-vertical-relative:text;margin-left:27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ermet de gérer la modification des tarifs sur les articles en quantité nulle distinctement sur la centrale et les magasin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</w:rPr>
                        <w:t>La 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vertAlign w:val="superscript"/>
                        </w:rPr>
                        <w:t>ième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</w:rPr>
                        <w:t xml:space="preserve"> option (qté nulle sur centrale) est obligatoire dans le cas d’un ré-étiquetage des magas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Fonctionnalités disponibles</w:t>
      </w:r>
    </w:p>
    <w:p>
      <w:pPr>
        <w:pStyle w:val="Normal"/>
        <w:rPr>
          <w:rFonts w:ascii="Calibri" w:hAnsi="Calibri" w:cs="Tahoma"/>
          <w:b/>
          <w:b/>
          <w:bCs/>
          <w:color w:val="FF9900"/>
          <w:sz w:val="20"/>
          <w:szCs w:val="20"/>
        </w:rPr>
      </w:pPr>
      <w:r>
        <w:rPr>
          <w:rFonts w:cs="Tahoma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object w:dxaOrig="11086" w:dyaOrig="13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6.2pt;height:54.9pt" filled="f" o:ole="">
            <v:imagedata r:id="rId22" o:title=""/>
          </v:shape>
          <o:OLEObject Type="Embed" ProgID="" ShapeID="ole_rId21" DrawAspect="Content" ObjectID="_1005551134" r:id="rId21"/>
        </w:objec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14325" cy="2762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GB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23850" cy="2667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GB"/>
        </w:rPr>
        <w:t xml:space="preserve"> </w:t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2860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Quitt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mise à jour des tarif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Quitt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mise à jour des tarif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82880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Accès à l’aid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sur les zones suivies du point d’interrogation 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239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.9pt;mso-position-vertical-relative:text;margin-left:243pt;mso-position-horizontal-relative:text">
                <v:fill opacity="0f"/>
                <v:textbox inset="0.0791666666666667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Accès à l’aide 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sur les zones suivies du point d’interrogation : 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drawing>
          <wp:inline distT="0" distB="0" distL="0" distR="0">
            <wp:extent cx="323850" cy="2667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5600700" cy="2584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Valider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la mise à jour des tarif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.35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Valider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 la mise à jour des tarif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Mises en gard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0"/>
        </w:rPr>
        <w:t xml:space="preserve">Il est </w:t>
      </w:r>
      <w:r>
        <w:rPr>
          <w:rFonts w:cs="Calibri" w:ascii="Calibri" w:hAnsi="Calibri"/>
          <w:b/>
          <w:bCs/>
          <w:szCs w:val="20"/>
        </w:rPr>
        <w:t>impératif</w:t>
      </w:r>
      <w:r>
        <w:rPr>
          <w:rFonts w:cs="Calibri" w:ascii="Calibri" w:hAnsi="Calibri"/>
          <w:szCs w:val="20"/>
        </w:rPr>
        <w:t xml:space="preserve">, dans le </w:t>
      </w:r>
      <w:r>
        <w:rPr>
          <w:rFonts w:cs="Calibri" w:ascii="Calibri" w:hAnsi="Calibri"/>
          <w:b/>
          <w:bCs/>
          <w:szCs w:val="20"/>
        </w:rPr>
        <w:t>cas d’une génération d’étiquettes centrale ou magasins</w:t>
      </w:r>
      <w:r>
        <w:rPr>
          <w:rFonts w:cs="Calibri" w:ascii="Calibri" w:hAnsi="Calibri"/>
          <w:szCs w:val="20"/>
        </w:rPr>
        <w:t>, de stopper l’activité de la centrale au niveau des entrées de stock (entrée manuelle, entrée EDI, …)</w:t>
      </w:r>
    </w:p>
    <w:p>
      <w:pPr>
        <w:pStyle w:val="TextBody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0"/>
        </w:rPr>
        <w:t xml:space="preserve">S’il est décidé de mettre à jour les tarifs sur les magasins, il faudra être vigilant au retour de l’information sur la centrale. En effet, si un grand nombre de références fournisseurs est modifié, </w:t>
      </w:r>
      <w:r>
        <w:rPr>
          <w:rFonts w:cs="Calibri" w:ascii="Calibri" w:hAnsi="Calibri"/>
          <w:b/>
          <w:bCs/>
          <w:szCs w:val="20"/>
        </w:rPr>
        <w:t>le temps des réplications pourra être plus long qu’à l’accoutumée</w:t>
      </w:r>
      <w:r>
        <w:rPr>
          <w:rFonts w:cs="Calibri" w:ascii="Calibri" w:hAnsi="Calibri"/>
          <w:szCs w:val="20"/>
        </w:rPr>
        <w:t>.</w:t>
      </w:r>
    </w:p>
    <w:p>
      <w:pPr>
        <w:pStyle w:val="TextBody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 le nombre de références fournisseurs à modifier est important, il est préférable de travailler sur plusieurs fichiers textes, afin d’intégrer les modifications en plusieurs fois.</w:t>
      </w:r>
    </w:p>
    <w:p>
      <w:pPr>
        <w:pStyle w:val="TextBody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Mise à jour des tarifs à partir d’un fichier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Mise à jour des tarifs à partir d’un fichier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Mise à jour des tarifs à partir d’un fichi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Mise à jour des tarifs à partir d’un fichier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4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4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4:04:00Z</dcterms:modified>
  <cp:revision>3</cp:revision>
  <dc:subject/>
  <dc:title/>
</cp:coreProperties>
</file>