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bCs/>
          <w:color w:val="3366FF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002405</wp:posOffset>
                </wp:positionV>
                <wp:extent cx="1257300" cy="45720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315.15pt;width:98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4345305</wp:posOffset>
                </wp:positionV>
                <wp:extent cx="2971800" cy="1371600"/>
                <wp:effectExtent l="4445" t="3175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42.15pt" to="341.95pt,450.1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sz w:val="20"/>
          <w:szCs w:val="20"/>
        </w:rPr>
        <w:tab/>
      </w:r>
      <w:r>
        <w:rPr>
          <w:rFonts w:cs="Arial" w:ascii="Calibri" w:hAnsi="Calibri"/>
          <w:sz w:val="20"/>
          <w:szCs w:val="20"/>
        </w:rPr>
        <w:drawing>
          <wp:inline distT="0" distB="0" distL="0" distR="0">
            <wp:extent cx="5753100" cy="4314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709" w:firstLine="709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709" w:firstLine="709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709" w:firstLine="709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709" w:firstLine="709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709" w:firstLine="709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709" w:firstLine="709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ans le menu Statistiques/Consolidations, choisir l’option ‘Vente magasins‘.</w:t>
      </w:r>
    </w:p>
    <w:p>
      <w:pPr>
        <w:pStyle w:val="Normal"/>
        <w:ind w:left="709" w:firstLine="709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709" w:firstLine="709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709" w:firstLine="709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caps/>
          <w:color w:val="FF9900"/>
        </w:rPr>
      </w:pPr>
      <w:r>
        <w:rPr>
          <w:rFonts w:cs="Calibri" w:ascii="Calibri" w:hAnsi="Calibri"/>
          <w:b/>
          <w:bCs/>
          <w:caps/>
          <w:color w:val="FF9900"/>
        </w:rPr>
        <w:t>Historique des ventes magasins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FF99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e programme analyse les ventes de chaque magasin en local (siège) en tenant compte de la sélection effectuée par l’utilisateur. Il est possible de sélectionner le type d’export Excel souhaité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Remarque :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L’information concernant les confiés fournisseurs est prise au niveau des fiches de ventes des magasins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Autrement dit, au moment de la vente dans le magasin, si l’article est un confié fournisseur, la fiche vente enregistrée mémorise cette information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Aperçu écran et déroulement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953260</wp:posOffset>
                </wp:positionV>
                <wp:extent cx="18288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53.8pt;width:143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296160</wp:posOffset>
                </wp:positionV>
                <wp:extent cx="1028700" cy="2628900"/>
                <wp:effectExtent l="8255" t="0" r="889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0.8pt" to="368.95pt,387.7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838960</wp:posOffset>
                </wp:positionV>
                <wp:extent cx="1485900" cy="457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144.8pt;width:116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2733675</wp:posOffset>
                </wp:positionV>
                <wp:extent cx="457200" cy="2171700"/>
                <wp:effectExtent l="9525" t="2540" r="952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15.25pt" to="8.95pt,386.2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610360</wp:posOffset>
                </wp:positionV>
                <wp:extent cx="1600200" cy="228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26.8pt;width:125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2524760</wp:posOffset>
                </wp:positionV>
                <wp:extent cx="1485900" cy="2286000"/>
                <wp:effectExtent l="8255" t="5715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8.8pt" to="107.95pt,378.75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153160</wp:posOffset>
                </wp:positionV>
                <wp:extent cx="2057400" cy="3429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90.8pt;width:16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296160</wp:posOffset>
                </wp:positionV>
                <wp:extent cx="1485900" cy="3149600"/>
                <wp:effectExtent l="2540" t="635" r="889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14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0.8pt" to="278.95pt,428.7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1362075</wp:posOffset>
                </wp:positionV>
                <wp:extent cx="571500" cy="1371600"/>
                <wp:effectExtent l="8890" t="0" r="635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7.25pt" to="17.95pt,215.2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724660</wp:posOffset>
                </wp:positionV>
                <wp:extent cx="571500" cy="800100"/>
                <wp:effectExtent l="8255" t="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5.8pt" to="35.95pt,198.7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838960</wp:posOffset>
                </wp:positionV>
                <wp:extent cx="2057400" cy="4572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144.8pt;width:161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2296160</wp:posOffset>
                </wp:positionV>
                <wp:extent cx="571500" cy="2971800"/>
                <wp:effectExtent l="23495" t="635" r="952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0.8pt" to="431.95pt,414.7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bCs/>
          <w:color w:val="3366FF"/>
          <w:sz w:val="20"/>
          <w:szCs w:val="20"/>
          <w:u w:val="single"/>
        </w:rPr>
        <w:t xml:space="preserve"> </w:t>
      </w:r>
      <w:r>
        <w:rPr>
          <w:rFonts w:cs="Tahoma" w:ascii="Calibri" w:hAnsi="Calibri"/>
          <w:b/>
          <w:bCs/>
          <w:color w:val="333399"/>
          <w:sz w:val="20"/>
          <w:szCs w:val="20"/>
        </w:rPr>
        <w:drawing>
          <wp:inline distT="0" distB="0" distL="0" distR="0">
            <wp:extent cx="5753100" cy="43148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Calibri" w:hAnsi="Calibri" w:cs="Arial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7625</wp:posOffset>
                </wp:positionV>
                <wp:extent cx="1714500" cy="90043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ermet de sélectionner la date d’entrée des articles (Connaître tous les articles vendus ayant plus de X années d’ancienneté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0.9pt;mso-wrap-distance-left:9.05pt;mso-wrap-distance-right:9.05pt;mso-wrap-distance-top:0pt;mso-wrap-distance-bottom:0pt;margin-top:3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ermet de sélectionner la date d’entrée des articles (Connaître tous les articles vendus ayant plus de X années d’anciennet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12395</wp:posOffset>
                </wp:positionV>
                <wp:extent cx="1943100" cy="2171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Sélection des confiés fournisseur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.1pt;mso-wrap-distance-left:9.05pt;mso-wrap-distance-right:9.05pt;mso-wrap-distance-top:0pt;mso-wrap-distance-bottom:0pt;margin-top:8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Sélection des confiés fournisse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1485900" cy="4457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élection de la période de vente souhait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5.1pt;mso-wrap-distance-left:9.05pt;mso-wrap-distance-right:9.05pt;mso-wrap-distance-top:0pt;mso-wrap-distance-bottom:0pt;margin-top:6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élection de la période de vente souhait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2171700" cy="228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élection du type d’export souha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-0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élection du type d’export souha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2514600" cy="5600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i vérification cochée, seul les articles présents dans le catalogue de la centrale seront sélectionnés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4.1pt;mso-wrap-distance-left:9.05pt;mso-wrap-distance-right:9.05pt;mso-wrap-distance-top:0pt;mso-wrap-distance-bottom:0pt;margin-top:0.3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i vérification cochée, seul les articles présents dans le catalogue de la centrale seront sélectionné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Historique des articles vendus par magasin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Historique des articles vendus par magasin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Historique des articles vendus par magasi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Historique des articles vendus par magasin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2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2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Verdana" w:hAnsi="Verdana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Verdana" w:hAnsi="Verdana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30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3T08:33:00Z</dcterms:modified>
  <cp:revision>4</cp:revision>
  <dc:subject/>
  <dc:title/>
</cp:coreProperties>
</file>